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826677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0/02/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446 00 07600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mimaschera completa di filtr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Materiale:</w:t>
      </w:r>
      <w:r>
        <w:rPr>
          <w:rFonts w:cs="Arial" w:ascii="Arial" w:hAnsi="Arial"/>
        </w:rPr>
        <w:tab/>
        <w:tab/>
        <w:tab/>
        <w:t>Facciale: polipropile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ordo di tenuta: krat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Peso:</w:t>
      </w:r>
      <w:r>
        <w:rPr>
          <w:rFonts w:cs="Arial" w:ascii="Arial" w:hAnsi="Arial"/>
        </w:rPr>
        <w:tab/>
        <w:tab/>
        <w:tab/>
        <w:tab/>
        <w:t>Da g.265 (A1) a g. 335 (ABEK1P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aratteristiche:</w:t>
      </w:r>
      <w:r>
        <w:rPr>
          <w:rFonts w:cs="Arial" w:ascii="Arial" w:hAnsi="Arial"/>
        </w:rPr>
        <w:tab/>
        <w:tab/>
        <w:t>Guarnizione di tenuta con bordi arrotondat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oro per canalizzare il sudo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ordatura regolabile, con 4 punti di agganc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ltri laterali in posizione arretrata: eccellente campo visiv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assa resistenza respirator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mpatibilità con occhiali protettivi o visie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>N.B.: I filtri non sono intercambiabili.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b/>
          <w:bCs/>
        </w:rPr>
        <w:t>Campi d’impiego:</w:t>
        <w:tab/>
      </w:r>
      <w:r>
        <w:rPr>
          <w:rFonts w:cs="Arial" w:ascii="Arial" w:hAnsi="Arial"/>
        </w:rPr>
        <w:t>Poiché i filtri non sono sostituibili, e quando sono esauriti l’intero facciale deve essere sostituito. L’impiego di questo dispositivo è particolarmente indicato quando si vogliano evitare costi di manutenzione, o errori di selezione del filtro da parte del personale.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b/>
          <w:bCs/>
        </w:rPr>
        <w:t>Fattore di protezione nominale:</w:t>
        <w:tab/>
      </w:r>
      <w:r>
        <w:rPr>
          <w:rFonts w:cs="Arial" w:ascii="Arial" w:hAnsi="Arial"/>
        </w:rPr>
        <w:t>20 X TLV per gas/vapori</w:t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50 X TLV per polve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12:00Z</dcterms:created>
  <dc:creator>MORENO MIEINI</dc:creator>
  <dc:description/>
  <dc:language>en-US</dc:language>
  <cp:lastModifiedBy>Moreno Meini</cp:lastModifiedBy>
  <cp:lastPrinted>2003-02-10T17:01:00Z</cp:lastPrinted>
  <dcterms:modified xsi:type="dcterms:W3CDTF">2006-12-20T14:17:00Z</dcterms:modified>
  <cp:revision>3</cp:revision>
  <dc:subject/>
  <dc:title>Scheda tecnica</dc:title>
</cp:coreProperties>
</file>