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928037" r:id="rId2"/>
        </w:object>
      </w:r>
      <w:r>
        <w:rPr>
          <w:rFonts w:cs="Arial" w:ascii="Arial" w:hAnsi="Arial"/>
          <w:b w:val="false"/>
          <w:i w:val="false"/>
          <w:sz w:val="20"/>
        </w:rPr>
        <w:t>Cesoia elettrica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500-GSC 2,8-Cesoia elettrica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esoia a due taglienti leggera e maneggevole, adatta al taglio dritto e curvo, senza la formazione di trucioli, di metalli quali acciaio, ferro, allumin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2.4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pieno carico (c.se/min): 1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essore max di taglio (mm): Lamiera di acciaio (400 N/mmq) = 2,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cciaio (600 N/mmq) = 2,2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lluminio (250 N/mmq) = 3,5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INOX (800 N/mmq) = 1,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4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9:07:00Z</dcterms:modified>
  <cp:revision>8</cp:revision>
  <dc:subject/>
  <dc:title>SCHEDA TECNICA</dc:title>
</cp:coreProperties>
</file>