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466575" r:id="rId2"/>
        </w:object>
      </w:r>
      <w:r>
        <w:rPr>
          <w:rFonts w:cs="Arial" w:ascii="Arial" w:hAnsi="Arial"/>
          <w:b w:val="false"/>
          <w:i w:val="false"/>
          <w:sz w:val="20"/>
        </w:rPr>
        <w:t>Cesoia elettrica 5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6500-GSC 2,8-Cesoia elettrica 5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esoia a due taglienti leggera e maneggevole, adatta al taglio dritto e curvo, senza la formazione di trucioli, di metalli quali acciaio, ferro, allumini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8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5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27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vuoto (c.se/min): 2.4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pieno carico (c.se/min): 1.500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pessore max di taglio (mm): Lamiera di acciaio (400 N/mmq) = 2,8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di acciaio (600 N/mmq) = 2,2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di alluminio (250 N/mmq) = 3,5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INOX (800 N/mmq) = 1,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43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09:07:00Z</dcterms:modified>
  <cp:revision>8</cp:revision>
  <dc:subject/>
  <dc:title>SCHEDA TECNICA</dc:title>
</cp:coreProperties>
</file>