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4829336" r:id="rId2"/>
        </w:object>
      </w:r>
      <w:r>
        <w:rPr>
          <w:rFonts w:cs="Arial" w:ascii="Arial" w:hAnsi="Arial"/>
          <w:b w:val="false"/>
          <w:i w:val="false"/>
          <w:sz w:val="20"/>
        </w:rPr>
        <w:t>Levigatrice orbitale 33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9/01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400-GSS 280 AE-Levigatrice orbitale 33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mpatta levigatrice orbitale per l’utilizzo con fogli abrasivi forati e non, adatta per la levigatura a secco su superfici in legno, su superfici in materiale plastico e su superfici stuccate o vernicia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6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3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oscillazion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oscillazioni (g/min): 11.000-22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5.500-1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’oscillazione (mm): 2,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i piastra di levigatura (mm): 114X22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e fogli abrasivi (mm): Fissaggio a strappo = 115 X 280.</w:t>
      </w:r>
    </w:p>
    <w:p>
      <w:pPr>
        <w:pStyle w:val="TextBody"/>
        <w:ind w:left="326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ssaggio con mollette = 115 X 28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6:49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8-01T06:59:00Z</dcterms:modified>
  <cp:revision>7</cp:revision>
  <dc:subject/>
  <dc:title>SCHEDA TECNICA</dc:title>
</cp:coreProperties>
</file>