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456005" r:id="rId2"/>
        </w:object>
      </w:r>
      <w:r>
        <w:rPr>
          <w:rFonts w:cs="Arial" w:ascii="Arial" w:hAnsi="Arial"/>
          <w:b w:val="false"/>
          <w:i w:val="false"/>
          <w:sz w:val="20"/>
        </w:rPr>
        <w:t>Avvitatore angolare a batteria 10,8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10400-GWI10,8V-LI – Avvitatore angolare a batteri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ngolare con possibilità di regolazione della testa. Esso è indicato per avvitare e svitare viti in materiali quali legno, metallo, plastiche, materiali sintetici. Inoltre può essere usato come trapano per forature con appositi accessori forniti su richie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d un valore minore di 70 dB (A). 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a protezione acustica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vibrazione su mano-braccio è inferiore a 2,5 m/s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0,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58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13-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x foratura (mm):  acciaio 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egno 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direttive delle prescrizioni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09:49:00Z</dcterms:modified>
  <cp:revision>6</cp:revision>
  <dc:subject/>
  <dc:title>SCHEDA TECNICA</dc:title>
</cp:coreProperties>
</file>