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2694047" r:id="rId2"/>
        </w:object>
      </w:r>
      <w:r>
        <w:rPr>
          <w:rFonts w:cs="Arial" w:ascii="Arial" w:hAnsi="Arial"/>
          <w:b w:val="false"/>
          <w:i w:val="false"/>
          <w:sz w:val="20"/>
        </w:rPr>
        <w:t>Minismerigliatrice angolare 125 mm 1.0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5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8800-GWS10-125-Minismerigliatrice angolare 125 mm. 1.0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merigliatrice angolare compatta e leggera per l’utilizzo di dischi abrasivi di diametro max 125 mm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01 dB (A). Incertezza della misura K = 3 dB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auricolari di protezion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Utilizzando l’impugnatura supplementare standard, l’accelerazione massima valutata è tipicamente pari a 4,0 m/s2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Utilizzando l’impugnatura supplementare antivibrazioni, la vibrazione mano-braccio è tipicamente minore di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1.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63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1.000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mole abrasive (mm.): 12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filettato alberino: M 1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1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60 745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24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28T09:48:00Z</dcterms:modified>
  <cp:revision>4</cp:revision>
  <dc:subject/>
  <dc:title>SCHEDA TECNICA</dc:title>
</cp:coreProperties>
</file>