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8582251" r:id="rId2"/>
        </w:object>
      </w:r>
      <w:r>
        <w:rPr>
          <w:rFonts w:cs="Arial" w:ascii="Arial" w:hAnsi="Arial"/>
          <w:b w:val="false"/>
          <w:i w:val="false"/>
          <w:sz w:val="20"/>
        </w:rPr>
        <w:t>Tarpano a percussione elettronico 65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6/2003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0850-Trapano a percussione elettronico 650 W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Trapano con funzionamento rotativo e battente, reversibile, potente e completo nella dotazione. Idoneo per l’esecuzione di forature battenti in mattoni, nel calcestruzzo e nel materiale minerale. Esso è anche adatto per forare ed avvitare nel legname, nel metallo, nella ceramica e nelle materie plastich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9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20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la protezione acustic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tipica accelerazione valutata corrisponde a 13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65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0-2.6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colpi nel funzionamento a vuoto (min): 0-21.5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oppia nominale (Nm): 9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reselezione del numero di giri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Rotazione destrorsa/sinistrorsa: sì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del collare alberino (mm): 4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pertura massima del mandrino (mm): 13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di foratura (mm) in Acciaio: 13.</w:t>
      </w:r>
    </w:p>
    <w:p>
      <w:pPr>
        <w:pStyle w:val="TextBody"/>
        <w:ind w:left="354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Calcestruzzo: 16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8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50144, EN 55014, HD 400 in base alle prescrizioni delle direttive CEE 89/392, CEE 73/232 e CEE 89/336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5T06:15:00Z</dcterms:created>
  <dc:creator>MORENO MIEINI</dc:creator>
  <dc:description/>
  <dc:language>en-US</dc:language>
  <cp:lastModifiedBy>Moreno Meini</cp:lastModifiedBy>
  <cp:lastPrinted>2006-07-27T15:06:00Z</cp:lastPrinted>
  <dcterms:modified xsi:type="dcterms:W3CDTF">2007-06-05T06:20:00Z</dcterms:modified>
  <cp:revision>3</cp:revision>
  <dc:subject/>
  <dc:title>SCHEDA TECNICA</dc:title>
</cp:coreProperties>
</file>