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1387612" r:id="rId2"/>
        </w:object>
      </w:r>
      <w:r>
        <w:rPr>
          <w:rFonts w:cs="Arial" w:ascii="Arial" w:hAnsi="Arial"/>
          <w:b w:val="false"/>
          <w:i w:val="false"/>
          <w:sz w:val="20"/>
        </w:rPr>
        <w:t>Levigatrice-lucidatrice angolare 1.1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3500-PA4/20-Levigatrice-lucidatrice angolare 1.1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vigatrice e lucidatrice angolare piccola e compatta per lavorazioni di asportazione ruggine, vernici e lucidatura di carrozzeri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87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00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7,2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1.1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400-2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platorello (mm.): 18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filettato alberino: M 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CEE 89/392, CEE 91/368 e successive modifiche, alle CEE 73/23 e CEE 93/68, e per ciò che attiene alla compatibilità elettromagnetica, alla direttiva CEE 89/336, alla EN 55014, alla EN 61000-3-2, EN 61000-3-3 ed EN 55104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3:01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28T13:13:00Z</dcterms:modified>
  <cp:revision>4</cp:revision>
  <dc:subject/>
  <dc:title>SCHEDA TECNICA</dc:title>
</cp:coreProperties>
</file>