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0178912" r:id="rId2"/>
        </w:object>
      </w:r>
      <w:r>
        <w:rPr>
          <w:rFonts w:cs="Arial" w:ascii="Arial" w:hAnsi="Arial"/>
          <w:b w:val="false"/>
          <w:i w:val="false"/>
          <w:sz w:val="20"/>
        </w:rPr>
        <w:t>Avvitatore assiale a batteria 3,6 V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12/2004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7500-PSR 3,6-Avvitatore assiale a batteria 3,6 V.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iccolo e compatto avvitatore assiale con attacco utensili esagonale da ¼”. Indicato per l’avvitatura e svitatura di viti di diametro fino a 6 mm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50 14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70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Durante le operazioni di lavoro il livello di rumorosità può superare 85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tilizzare le protezioni per l’udito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e vibrazioni sull’elemento mano-braccio di solito sono inferiori a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ensione nominale (V): 3,6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140-17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Momento di coppia massima (Nm): 3,4-3,9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viti (mm): 6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arica batteria: 3,6 V – 600 m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1,0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 (macchine a batteria) oppure EN 60 335 (caricatori batteria) in base alle prescrizioni delle direttive CEE 73/23,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7:01:00Z</dcterms:created>
  <dc:creator>MORENO MIEINI</dc:creator>
  <dc:description/>
  <dc:language>en-US</dc:language>
  <cp:lastModifiedBy>Moreno Meini</cp:lastModifiedBy>
  <cp:lastPrinted>2006-07-27T15:06:00Z</cp:lastPrinted>
  <dcterms:modified xsi:type="dcterms:W3CDTF">2006-08-01T07:10:00Z</dcterms:modified>
  <cp:revision>5</cp:revision>
  <dc:subject/>
  <dc:title>SCHEDA TECNICA</dc:title>
</cp:coreProperties>
</file>