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930291" r:id="rId2"/>
        </w:object>
      </w:r>
      <w:r>
        <w:rPr>
          <w:rFonts w:cs="Arial" w:ascii="Arial" w:hAnsi="Arial"/>
        </w:rPr>
        <w:t>Filo per saldatura di alluminio. Scheda tecnica. Pagina 1 di 1.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36"/>
          <w:szCs w:val="36"/>
        </w:rPr>
        <w:t>meccanocar</w:t>
      </w:r>
      <w:r>
        <w:rPr>
          <w:rFonts w:cs="Arial Black" w:ascii="Arial Black" w:hAnsi="Arial Black"/>
          <w:sz w:val="28"/>
        </w:rPr>
        <w:t xml:space="preserve"> 402 00 09050-5357/1,2-Bobina 7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ALSI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per saldatura MIG, indicato per la saldatura universale dell’alluminio laminato e fuso (AlSi2/7, AlMgSi, AlCuMg, AlZnMg), DURALLUMI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=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 = 0,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= 0,0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0,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=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ri= 0,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= re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m = 16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p0,2 = 9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5d = 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RMATI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 1732 S-ALSi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WS A5.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 40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POR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del prodotto nel suo imballo originale dipende dalla corretta conservazione in ambiente asciutto (umidità max 60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obine fuori dal loro imballo esposte alle normali condizioni di officina hanno durata max 72 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necessita di protezione contro l’umidità, la polvere e lo sporco durante l’uso e nelle pause di lavoro per evitare la contaminazione della superficie del filo e garantire il corretto svolgimento dell’operazione di saldatura.</w: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3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9-20T08:52:00Z</dcterms:modified>
  <cp:revision>6</cp:revision>
  <dc:subject/>
  <dc:title>meccanocar 155 00 01300-380</dc:title>
</cp:coreProperties>
</file>