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0190594" r:id="rId2"/>
        </w:objec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DATA DI COMPILAZIONE: 07/09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ale estensibili a tre elementi. Scheda tecnica. Pagina 1 di 1.</w:t>
      </w:r>
    </w:p>
    <w:p>
      <w:pPr>
        <w:pStyle w:val="Heading"/>
        <w:rPr>
          <w:rFonts w:ascii="Arial" w:hAnsi="Arial" w:cs="Arial"/>
          <w:b w:val="false"/>
          <w:b w:val="false"/>
          <w:i w:val="false"/>
          <w:i w:val="false"/>
          <w:sz w:val="40"/>
        </w:rPr>
      </w:pPr>
      <w:r>
        <w:rPr>
          <w:rFonts w:cs="Arial" w:ascii="Arial" w:hAnsi="Arial"/>
          <w:b w:val="false"/>
          <w:i w:val="false"/>
          <w:sz w:val="40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Cod. 431 00 01400-16-Scala estensibile a 3 elementi 4,45 m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431 00 01450-16/1-Scala estensibile a 3 elementi 8,45 m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ICHIARAZIONE DI CONFORMITA’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a presente dichiariamo che le scale a tre elementi da 4,45 e 8,45 metri, sono costruite nel pieno rispetto delle normative europee UNI EN 131 (parte 1° parte 2°), testate dal Politecnico di Milano, ed aventi i seguenti numeri di certificazion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2000/675 emesso in Milano il 09/05/20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2000/676 emesso in Milano il 09/05/20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2000/677 emesso in Milano il 09/05/2000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CARATTERISTICHE TECNICHE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  <w:szCs w:val="18"/>
        </w:rPr>
        <w:t>Tra le scale industriali, la scala componibile a 3 elementi è senza dubbio quella che riesce a soddisfare maggiormente le diverse esigenze di impiego che si possono presentare. La sua versatilità le consente di essere utilizzata sia come scala d ’appoggio, sia come scala a cavalletto nonché come scala a sfilo.</w:t>
        <w:br/>
        <w:t>La garanzia di assoluta sicurezza deriva da una struttura interamente in alluminio,costituita da gradini antisdrucciolo e montanti rispettosi delle prove di resistenza previste dalle norme europee (100 mm. per altezze comprese tra 3,5 e 4,5 m.; 84 mm per altezze di 3 m.; 67 mm.per altezze comprese tra 2 e 2,5 m.; testata per una portata di 150 Kg.) I dispositivi previsti dalla norma EN 131, l’anti-ribaltamento laterale, il gancio antisfilo accidentale e il dispositivo antiapertura/antichiusura, garantiscono la massima sicurezz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z w:val="32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ernumerazione">
    <w:name w:val="Carattere per numerazione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i/>
      <w:sz w:val="44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WWCorpodeltesto2">
    <w:name w:val="WW-Corpo del testo 2"/>
    <w:basedOn w:val="Normal"/>
    <w:qFormat/>
    <w:pPr>
      <w:jc w:val="center"/>
    </w:pPr>
    <w:rPr>
      <w:b/>
      <w:sz w:val="20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</w:rPr>
  </w:style>
  <w:style w:type="paragraph" w:styleId="WWIntestazionemessaggio">
    <w:name w:val="WW-Intestazione messaggio"/>
    <w:basedOn w:val="TextBody"/>
    <w:qFormat/>
    <w:pPr>
      <w:keepLines/>
      <w:tabs>
        <w:tab w:val="clear" w:pos="708"/>
        <w:tab w:val="left" w:pos="1440" w:leader="none"/>
        <w:tab w:val="left" w:pos="5040" w:leader="none"/>
        <w:tab w:val="left" w:pos="5760" w:leader="none"/>
        <w:tab w:val="right" w:pos="9360" w:leader="none"/>
      </w:tabs>
      <w:spacing w:lineRule="atLeast" w:line="440" w:before="32" w:after="40"/>
      <w:ind w:left="720" w:right="0" w:hanging="720"/>
    </w:pPr>
    <w:rPr>
      <w:rFonts w:ascii="Arial" w:hAnsi="Arial" w:cs="Arial"/>
      <w:b w:val="false"/>
      <w:spacing w:val="-5"/>
    </w:rPr>
  </w:style>
  <w:style w:type="paragraph" w:styleId="Primaintestazionemessaggio">
    <w:name w:val="Prima intestazione messaggio"/>
    <w:basedOn w:val="WWIntestazionemessaggio"/>
    <w:next w:val="WWIntestazionemessaggio"/>
    <w:qFormat/>
    <w:pPr/>
    <w:rPr/>
  </w:style>
  <w:style w:type="paragraph" w:styleId="Ultimaintestazionemessaggio">
    <w:name w:val="Ultima intestazione messaggio"/>
    <w:basedOn w:val="WWIntestazionemessaggio"/>
    <w:next w:val="TextBody"/>
    <w:qFormat/>
    <w:pPr>
      <w:pBdr>
        <w:bottom w:val="single" w:sz="2" w:space="19" w:color="000000"/>
      </w:pBdr>
      <w:tabs>
        <w:tab w:val="left" w:pos="1440" w:leader="none"/>
        <w:tab w:val="left" w:pos="2937" w:leader="none"/>
        <w:tab w:val="left" w:pos="4608" w:leader="none"/>
        <w:tab w:val="left" w:pos="5040" w:leader="none"/>
        <w:tab w:val="left" w:pos="5760" w:leader="none"/>
        <w:tab w:val="left" w:pos="6710" w:leader="none"/>
        <w:tab w:val="left" w:pos="8510" w:leader="none"/>
        <w:tab w:val="right" w:pos="9360" w:leader="none"/>
      </w:tabs>
      <w:spacing w:before="120" w:after="120"/>
      <w:ind w:left="835" w:right="0" w:hanging="0"/>
    </w:pPr>
    <w:rPr/>
  </w:style>
  <w:style w:type="paragraph" w:styleId="WWCorpodeltesto3">
    <w:name w:val="WW-Corpo del testo 3"/>
    <w:basedOn w:val="Normal"/>
    <w:qFormat/>
    <w:pPr/>
    <w:rPr>
      <w:rFonts w:ascii="Comic Sans MS" w:hAnsi="Comic Sans MS" w:cs="Comic Sans MS"/>
      <w:b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i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6:56:00Z</dcterms:created>
  <dc:creator>ALESSIO MAGGINI</dc:creator>
  <dc:description/>
  <dc:language>en-US</dc:language>
  <cp:lastModifiedBy>Moreno Meini</cp:lastModifiedBy>
  <cp:lastPrinted>2004-03-23T10:50:00Z</cp:lastPrinted>
  <dcterms:modified xsi:type="dcterms:W3CDTF">2006-05-31T07:13:00Z</dcterms:modified>
  <cp:revision>5</cp:revision>
  <dc:subject/>
  <dc:title> </dc:title>
</cp:coreProperties>
</file>