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331876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373 GP 001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2"/>
        </w:rPr>
        <w:t xml:space="preserve"> 373 BO 01100</w:t>
      </w:r>
    </w:p>
    <w:p>
      <w:pPr>
        <w:pStyle w:val="Heading1"/>
        <w:rPr/>
      </w:pPr>
      <w:r>
        <w:rPr/>
        <w:t>Tubo carburante tutta g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14"/>
        <w:gridCol w:w="1914"/>
        <w:gridCol w:w="1915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enut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ur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UREZZ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M D2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A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STM D1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r/cm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O DI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2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NGAMENTO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ERAZI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SSION 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 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 DI ESERC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°C +80°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A D’INFRAG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2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st eseguiti:</w:t>
      </w:r>
      <w:r>
        <w:rPr>
          <w:rFonts w:cs="Arial" w:ascii="Arial" w:hAnsi="Arial"/>
          <w:bCs/>
        </w:rPr>
        <w:t xml:space="preserve"> su placchetta di mm.2 e vulcanizzazione Post Curing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atteristiche Tecniche:</w:t>
      </w:r>
      <w:r>
        <w:rPr>
          <w:rFonts w:cs="Arial" w:ascii="Arial" w:hAnsi="Arial"/>
          <w:bCs/>
        </w:rPr>
        <w:t xml:space="preserve"> mescola in gomma nera NBR, resistente a carburanti e lubrificanti (olio nero e liscio). Resistente alle benzine con e senza piomb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oneo per il recupero inietto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56:00Z</dcterms:created>
  <dc:creator>MORENO MIEINI</dc:creator>
  <dc:description/>
  <dc:language>en-US</dc:language>
  <cp:lastModifiedBy>Moreno Meini</cp:lastModifiedBy>
  <cp:lastPrinted>2002-07-26T11:01:00Z</cp:lastPrinted>
  <dcterms:modified xsi:type="dcterms:W3CDTF">2006-12-20T15:58:00Z</dcterms:modified>
  <cp:revision>4</cp:revision>
  <dc:subject/>
  <dc:title>Scheda tecnica</dc:title>
</cp:coreProperties>
</file>