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0055</wp:posOffset>
            </wp:positionH>
            <wp:positionV relativeFrom="paragraph">
              <wp:posOffset>-1569085</wp:posOffset>
            </wp:positionV>
            <wp:extent cx="6972300" cy="1188720"/>
            <wp:effectExtent l="0" t="0" r="0" b="0"/>
            <wp:wrapTopAndBottom/>
            <wp:docPr id="1" name="~AUT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i w:val="false"/>
          <w:sz w:val="24"/>
        </w:rPr>
        <w:t>Vasca lavaggio pezzi pneumatica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  <w:t>10/04/2007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</w:rPr>
        <w:t xml:space="preserve">meccanocar </w:t>
      </w:r>
      <w:r>
        <w:rPr>
          <w:rFonts w:cs="Arial" w:ascii="Arial" w:hAnsi="Arial"/>
          <w:b/>
          <w:bCs/>
          <w:sz w:val="24"/>
        </w:rPr>
        <w:t>470 00 04800-2587-Vasca lavapezzi pneumatica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sca di lavaggio per pezzi meccanici con serbatoio inferiore di recupero, a funzionamento pneumatic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onea per il lavaggio pdi parti meccaniche tramite l’utilizzo di detergenti specifici, specificati nelle norme generali di sicurezza del manuale di istruzioni lavoro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DICHIARAZIONE DI CONFORMITA’ CE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ostruttore dichiara sotto la propria responsabilità che la macchina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dello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po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ricola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no di costruzione: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pra descritta, è conforme alle disposizioni legislative della Direttiva Macchine 98/37 e successive, EN S 50081-1 Legge 89/336 compatibilità elettromagnetica e successive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7:59:00Z</dcterms:created>
  <dc:creator>MORENO MIEINI</dc:creator>
  <dc:description/>
  <dc:language>en-US</dc:language>
  <cp:lastModifiedBy>Moreno Meini</cp:lastModifiedBy>
  <cp:lastPrinted>2007-04-10T17:55:00Z</cp:lastPrinted>
  <dcterms:modified xsi:type="dcterms:W3CDTF">2007-04-11T07:59:00Z</dcterms:modified>
  <cp:revision>2</cp:revision>
  <dc:subject/>
  <dc:title>SCHEDA TECNICA</dc:title>
</cp:coreProperties>
</file>