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stri di ancoraggio. Scheda tecnica. Pagina 1 di 1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5/06/2005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</w:rPr>
        <w:t>meccancocar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8"/>
        </w:rPr>
        <w:t>507 00-Nastri di ancoraggio per veicoli industrial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507 00 01200-8-Gancio sponda – 507 00 01300-9-Gancio doppio ad uncin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507 00 01400-10-Gancio triangolare – 507 00 01500-11-Asola terminal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elativi ricambi codici famiglia 507 00 Meccancocar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rPr/>
      </w:pPr>
      <w:r>
        <w:rPr/>
        <w:t>Ancoraggi pesanti per fissaggio carichi su mezzi pesanti, composti da nastro in poliestere larghezza 50 mm, tensionatori in acciaio zincato a cricchetto con blocco di sicurezza, terminali metallici in acciaio zincato o asole cucite con filo in poliester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nghezza totale dei sistemi di fissaggio: 9 m. Ottima resistenza all’usura ed all’abrasione. Portate massime: tiro diretto 2500 Kg, tiro doppio 5000 Kg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n utilizzabili per sollevamento o traino.</w: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53975</wp:posOffset>
                </wp:positionV>
                <wp:extent cx="6076950" cy="2076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398" w:dyaOrig="32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61.65pt;height:130pt" filled="f" o:ole="">
                                  <v:imagedata r:id="rId3" o:title=""/>
                                </v:shape>
                                <o:OLEObject Type="Embed" ProgID="" ShapeID="ole_rId2" DrawAspect="Content" ObjectID="_822891832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163.5pt;mso-wrap-distance-left:9.05pt;mso-wrap-distance-right:9.05pt;mso-wrap-distance-top:0pt;mso-wrap-distance-bottom:0pt;margin-top:4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398" w:dyaOrig="32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61.65pt;height:130pt" filled="f" o:ole="">
                            <v:imagedata r:id="rId5" o:title=""/>
                          </v:shape>
                          <o:OLEObject Type="Embed" ProgID="" ShapeID="ole_rId4" DrawAspect="Content" ObjectID="_44454912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rPr/>
      </w:pPr>
      <w:r>
        <w:rPr/>
        <w:t>Certificazione C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nastri di ancoraggio Meccanocar sono realizzati e testati seguendo le indicazioni delle normative EN 12195:P2:2001.</w:t>
      </w:r>
    </w:p>
    <w:sectPr>
      <w:headerReference w:type="default" r:id="rId6"/>
      <w:type w:val="nextPage"/>
      <w:pgSz w:w="11906" w:h="16838"/>
      <w:pgMar w:left="1134" w:right="1134" w:gutter="0" w:header="181" w:top="228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2510" cy="13366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2510" cy="1336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2:37:00Z</dcterms:created>
  <dc:creator>Moreno Meini</dc:creator>
  <dc:description/>
  <dc:language>en-US</dc:language>
  <cp:lastModifiedBy>Moreno Meini</cp:lastModifiedBy>
  <cp:lastPrinted>2007-11-15T08:50:00Z</cp:lastPrinted>
  <dcterms:modified xsi:type="dcterms:W3CDTF">2008-06-25T12:37:00Z</dcterms:modified>
  <cp:revision>2</cp:revision>
  <dc:subject/>
  <dc:title> </dc:title>
</cp:coreProperties>
</file>