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120367595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9571718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