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20207234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1449781647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49470869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