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9932134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275813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2448017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