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15339853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2080297009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210443522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