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949917595" r:id="rId2"/>
        </w:object>
      </w:r>
      <w:r>
        <w:rPr>
          <w:rFonts w:cs="Arial" w:ascii="Arial" w:hAnsi="Arial"/>
          <w:b w:val="false"/>
          <w:i w:val="false"/>
          <w:sz w:val="20"/>
        </w:rPr>
        <w:t>DATE DE CRÉATION: 07/16/2005</w:t>
      </w:r>
    </w:p>
    <w:p>
      <w:pPr>
        <w:pStyle w:val="Heading"/>
        <w:jc w:val="right"/>
        <w:rPr>
          <w:rFonts w:ascii="Arial" w:hAnsi="Arial" w:cs="Arial"/>
          <w:b w:val="false"/>
          <w:b w:val="false"/>
          <w:i w:val="false"/>
          <w:i w:val="false"/>
          <w:sz w:val="20"/>
        </w:rPr>
      </w:pPr>
      <w:r>
        <w:rPr>
          <w:rFonts w:cs="Arial" w:ascii="Arial" w:hAnsi="Arial"/>
          <w:b w:val="false"/>
          <w:i w:val="false"/>
          <w:sz w:val="20"/>
        </w:rPr>
        <w:t>Solution autovulcanisante-Fiche de Sécurité-Page 1 sur 6.</w:t>
      </w:r>
    </w:p>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ICHE DE SÉCURITÉ DU PRODUIT</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3" w:color="000000"/>
        </w:pBdr>
        <w:rPr>
          <w:rFonts w:ascii="Arial" w:hAnsi="Arial" w:eastAsia="Arial" w:cs="Arial"/>
          <w:b/>
          <w:b/>
        </w:rPr>
      </w:pPr>
      <w:r>
        <w:rPr>
          <w:rFonts w:eastAsia="Arial" w:cs="Arial" w:ascii="Arial" w:hAnsi="Arial"/>
          <w:b/>
        </w:rPr>
        <w:t xml:space="preserve">                                                                                  </w:t>
      </w:r>
    </w:p>
    <w:p>
      <w:pPr>
        <w:pStyle w:val="Heading4"/>
        <w:pBdr>
          <w:top w:val="single" w:sz="4" w:space="1" w:color="000000"/>
          <w:left w:val="single" w:sz="4" w:space="4" w:color="000000"/>
          <w:bottom w:val="single" w:sz="4" w:space="1" w:color="000000"/>
          <w:right w:val="single" w:sz="4" w:space="3" w:color="000000"/>
        </w:pBdr>
        <w:rPr>
          <w:rFonts w:ascii="Arial" w:hAnsi="Arial" w:cs="Arial"/>
        </w:rPr>
      </w:pPr>
      <w:r>
        <w:rPr>
          <w:rFonts w:cs="Arial" w:ascii="Arial" w:hAnsi="Arial"/>
        </w:rPr>
        <w:t>SOLUTION AUTOVULCANISANTE</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Pour la réparation des pneus</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t>Code  397 00 12100-350-200 ml.</w:t>
      </w:r>
    </w:p>
    <w:p>
      <w:pPr>
        <w:pStyle w:val="Heading4"/>
        <w:pBdr>
          <w:top w:val="single" w:sz="4" w:space="1" w:color="000000"/>
          <w:left w:val="single" w:sz="4" w:space="4" w:color="000000"/>
          <w:bottom w:val="single" w:sz="4" w:space="1" w:color="000000"/>
          <w:right w:val="single" w:sz="4" w:space="3" w:color="000000"/>
        </w:pBdr>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IDENTIFICATION DU PRODUIT ET DE LA SOCIÉTÉ</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Heading1"/>
        <w:pBdr>
          <w:top w:val="single" w:sz="4" w:space="1" w:color="000000"/>
          <w:left w:val="single" w:sz="4" w:space="4" w:color="000000"/>
          <w:bottom w:val="single" w:sz="4" w:space="1" w:color="000000"/>
          <w:right w:val="single" w:sz="4" w:space="4" w:color="000000"/>
        </w:pBdr>
        <w:rPr/>
      </w:pPr>
      <w:r>
        <w:rPr>
          <w:rFonts w:cs="Arial" w:ascii="Arial" w:hAnsi="Arial"/>
          <w:sz w:val="20"/>
          <w:u w:val="single"/>
        </w:rPr>
        <w:t>NOM DU PRODUIT</w:t>
      </w:r>
      <w:r>
        <w:rPr>
          <w:rFonts w:cs="Arial" w:ascii="Arial" w:hAnsi="Arial"/>
          <w:sz w:val="20"/>
        </w:rPr>
        <w:t>:                  SOLUTION AUTOVULCANISAN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TYPE DE PRODUIT</w:t>
      </w:r>
      <w:r>
        <w:rPr>
          <w:rFonts w:cs="Arial" w:ascii="Arial" w:hAnsi="Arial"/>
          <w:b/>
        </w:rPr>
        <w:t>:                     Dégraissant et colle pour la réparation des pneu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t>FOURNISS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u w:val="single"/>
        </w:rPr>
        <w:t>N° DE TÉLÉPHONE D’URGENCE</w:t>
      </w:r>
      <w:r>
        <w:rPr>
          <w:rFonts w:cs="Arial" w:ascii="Arial" w:hAnsi="Arial"/>
          <w:b/>
        </w:rPr>
        <w:t>:               MECCANOCAR S. r. L.</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Capannoli (PI) 56033 Via S. Francesco 22</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Tél. +39 0587/609433 (10 lignes R. 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t>2. COMPOSITION ET INFORMATIONS SUR LES COMPOSANT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pPr>
      <w:r>
        <w:rPr>
          <w:rFonts w:cs="Arial" w:ascii="Arial" w:hAnsi="Arial"/>
          <w:b/>
          <w:bCs/>
        </w:rPr>
        <w:t>Caratterizzazione chimique:</w:t>
      </w:r>
      <w:r>
        <w:rPr>
          <w:rFonts w:cs="Arial" w:ascii="Arial" w:hAnsi="Arial"/>
        </w:rPr>
        <w:t xml:space="preserve"> colle avec hydrocarbur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osants dangereux:</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NOM                            </w:t>
        <w:tab/>
        <w:tab/>
        <w:t xml:space="preserve"> CAS NO</w:t>
        <w:tab/>
        <w:t>% (SUR LE POIDS)</w:t>
        <w:tab/>
        <w:tab/>
        <w:t>CLASSIFICATIO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Heptane                                        </w:t>
        <w:tab/>
        <w:t>142-82-5            81-85                             F, Xn, N, R-11-38-50/53-65</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 xml:space="preserve">Acétone                          </w:t>
        <w:tab/>
        <w:tab/>
        <w:t>67-64-1              18-20                             F, Xi, R-11-36-66-67</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Dithiocarbamate dibutyle de zinc/                 335884-05-0      1-2</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Complexe dibutyle lamin.</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t xml:space="preserve">3. </w:t>
        <w:tab/>
        <w:t>IDENTIFICATION DES DANGERS</w:t>
      </w:r>
    </w:p>
    <w:p>
      <w:pPr>
        <w:pStyle w:val="Normal"/>
        <w:pBdr>
          <w:top w:val="single" w:sz="4" w:space="1" w:color="000000"/>
          <w:left w:val="single" w:sz="4" w:space="4" w:color="000000"/>
          <w:bottom w:val="single" w:sz="4" w:space="1" w:color="000000"/>
          <w:right w:val="single" w:sz="4" w:space="4" w:color="000000"/>
        </w:pBdr>
        <w:ind w:right="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t>Hautement inflammable. Irritant pour la peau. Très toxique pour les organismes aquatiques, peut provoquer des effets indésirables à long terme dans le milieu aquatique. Nuisible: peut provoquer des lésions pulmonaires en cas d’ingestion. L’inhalation des vapeurs peut provoquer de la somnolence et des vertiges.</w:t>
      </w:r>
    </w:p>
    <w:p>
      <w:pPr>
        <w:pStyle w:val="Normal"/>
        <w:pBdr>
          <w:top w:val="single" w:sz="4" w:space="1" w:color="000000"/>
          <w:left w:val="single" w:sz="4" w:space="4" w:color="000000"/>
          <w:bottom w:val="single" w:sz="4" w:space="1" w:color="000000"/>
          <w:right w:val="single" w:sz="4" w:space="4" w:color="000000"/>
        </w:pBdr>
        <w:ind w:right="4" w:hanging="0"/>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PREMIERS SECOURS:</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DE CARACTÈRE GÉNÉ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lever immédiatement les vêtements contaminés. Consulter un médecin en cas de malaises. Déplacer la personne contaminée hors de la zone de danger et l’allong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En cas d’inhal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éloigner la personne contaminée de la zone d’exposition et l’amener dans un endroit bien aéré. Si le malaise persiste, consulter un médecin. En cas de respiration difficile, administrer de l’oxygène. Garder la personne au chaud et au calme, appeler immédiatement un médecin.</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Heading"/>
        <w:jc w:val="right"/>
        <w:rPr>
          <w:rFonts w:ascii="Arial" w:hAnsi="Arial" w:cs="Arial"/>
          <w:b w:val="false"/>
          <w:b w:val="false"/>
          <w:i w:val="false"/>
          <w:i w:val="false"/>
          <w:sz w:val="20"/>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403228338" r:id="rId4"/>
        </w:object>
      </w:r>
      <w:r>
        <w:rPr>
          <w:rFonts w:cs="Arial" w:ascii="Arial" w:hAnsi="Arial"/>
          <w:b w:val="false"/>
          <w:i w:val="false"/>
          <w:sz w:val="20"/>
        </w:rPr>
        <w:t>Solution autovulcanisante-Page 2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aver abondamment la zone exposée à l’eau. En cas d’irritation de la peau, consulter immédiatement un médecin. Si la peau n’est pas irritée mais si les symptômes persistent, appeler le médecin. Laver les vêtement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Au contact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En cas de malaise, déplacer la personne hors de la zone d’exposition et l’amener à l’air libre. Rincer délicatement les yeux en gardant les paupières ouvertes. Si les symptômes persistent ou en cas de difficultés visuelles, appeler le médec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caps/>
          <w:u w:val="single"/>
        </w:rPr>
      </w:pPr>
      <w:r>
        <w:rPr>
          <w:rFonts w:cs="Arial" w:ascii="Arial" w:hAnsi="Arial"/>
          <w:bCs/>
          <w:caps/>
          <w:u w:val="single"/>
        </w:rPr>
        <w:t>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Appeler le médecin. Si la personne est dans un état de somnolence ou d’inconsciente, ne rien administrer par voie orale; tourner la personne sur le côté gauche, tête en bas. Contacter un médecin, un cabinet médical ou un centre anti-poison pour savoir s’il faut provoquer le vomissement. Si possible, ne pas laisser la personne seu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DE LUTTE CONTRE L’INCENDI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ousse, bioxyde de carbone, poudre chi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OYENS D’EXTINCTION À NE PAS UTILISER POUR DES RAISONS D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IQUES D’EXPLOSION À DES SUBSTANCES DÉRIVANT DU PRODUIT, DE PRODUITS DE COMBUSTION OU DE GAZ RÉSULT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incendie, peuvent se développer: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u w:val="single"/>
        </w:rPr>
      </w:pPr>
      <w:r>
        <w:rPr>
          <w:rFonts w:cs="Arial" w:ascii="Arial" w:hAnsi="Arial"/>
          <w:bCs/>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t>Le produit est hautement volatile et des vapeurs s’en dégagent facilement; celles-ci peuvent se déplacer le long du sol ou être déplacées par des courants d’air et allumées par d’autres flammes, par une étincelle, des réchauffeurs, de la fumée, des moteurs électriques, le courant électrostatique ou d’autres sources d’allumage se trouvant loin du point où l’o travaille avec le produit. Ne jamais utiliser de flammes oxydrique sur les fûts ou à proximité de ces derniers (même vides) car le produit (même des résidus) peut déclencher des explosions. Refroidir les récipients à risque au jet d’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ESURES À PRENDRE EN CAS DE DISPERSION ACCIDENTELL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ECAUTIONS PERSONN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e formation de vapeur, utiliser l’appareil de protection respiratoire. Assurer une aération adéquate. Utiliser un habillement de protection pour la person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ÉCAUTIONS POUR L’ENVIRONN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égouts ou cours d’eau.</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MANIPULATION ET EMMAGASINAG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NIPULATION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ssurer une bonne aération et une aspiration adéquate localisée sur le poste de travail. Ne pas manger, boire ou fumer durant l’emploi. Éviter le contact du produit avec la peau, les yeux et les vêt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CONTRE LES INCENDIES ET LES EXPLOS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fumer. Produit volatile. Garder le produit et les récipients vides à l’écart des sources de chaleur et des autres sources d’allumage. Prendre les mesures adéquates contre les décharges d’électricité statique.</w:t>
      </w:r>
    </w:p>
    <w:p>
      <w:pPr>
        <w:pStyle w:val="Heading"/>
        <w:jc w:val="right"/>
        <w:rPr>
          <w:rFonts w:ascii="Arial" w:hAnsi="Arial" w:cs="Arial"/>
          <w:b w:val="false"/>
          <w:b w:val="false"/>
          <w:i w:val="false"/>
          <w:i w:val="false"/>
          <w:sz w:val="20"/>
        </w:rPr>
      </w:pPr>
      <w: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23.5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1773633849" r:id="rId6"/>
        </w:object>
      </w:r>
      <w:r>
        <w:rPr>
          <w:rFonts w:cs="Arial" w:ascii="Arial" w:hAnsi="Arial"/>
          <w:b w:val="false"/>
          <w:i w:val="false"/>
          <w:sz w:val="20"/>
        </w:rPr>
        <w:t>Solution autovulcanisante-Page 3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REQUISES POUR DES LOCAUX DE STOCKAGE ADÉQUA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tocker dans une pièce fraîche, sèche et bien aérée, dans des récipients bien fermés. Suivre les normes anti-incendie et anti-explos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RELATIFS À LA COMPATIBILITÉ DURANT L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Incompatible avec les 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 RELATIVES AUX CONDITIONS DE STOCK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rder à l’écart des aliments, des boissons et de la nourriture pour anim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CONTRÔLE DE L’EXPOSITION / PROTECTION PERSONNE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VERTISSEMENTS COMPLÉMENTAIRES</w:t>
      </w:r>
    </w:p>
    <w:p>
      <w:pPr>
        <w:pStyle w:val="TextBody"/>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Prévoir une aération suffisante pour maintenir l’exposition sous le TLV, en particulier dans les espaces rédui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MPOSANTS DONT LES LIMITES D’EXPOSITION DOIVENT ÊTRE SURVEILL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AS NO           NOM                         CODE           (mg/m3)             (ml/m3)               Observ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42-82-5          Heptane                         TLV                                             40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64-1            Acétone                       TLV                                             75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VOIES RESPIRATO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cas d’aération insuffisante, porter un masque de protection (avec un filtre pour les gaz de type 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S MAI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Gants en caoutchouc nitrile (résistant aux solv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u w:val="single"/>
        </w:rPr>
        <w:t>PROTECTION DES Y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Utiliser des lunettes de protection bien adhére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TECTION DE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abillement à manches longues. Enlever et laver les vêtements contaminés avant de les ré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SURES GÉNÉRALES DE PROTEC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Éviter le contact avec les yeux et la peau. Se laver les mains avant de manger et immédiatement après avoir utilisé le produit. Ne pas manger, boire ou fumer durant l’emplo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 xml:space="preserve">9. </w:t>
        <w:tab/>
        <w:t>Propriétés physiques &amp; chim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Aspect:</w:t>
      </w:r>
      <w:r>
        <w:rPr>
          <w:rFonts w:cs="Arial" w:ascii="Arial" w:hAnsi="Arial"/>
        </w:rPr>
        <w:t xml:space="preserve"> liquid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uleur:</w:t>
      </w:r>
      <w:r>
        <w:rPr>
          <w:rFonts w:cs="Arial" w:ascii="Arial" w:hAnsi="Arial"/>
        </w:rPr>
        <w:t xml:space="preserve"> blanc laiteux.</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Odeur:</w:t>
      </w:r>
      <w:r>
        <w:rPr>
          <w:rFonts w:cs="Arial" w:ascii="Arial" w:hAnsi="Arial"/>
        </w:rPr>
        <w:t xml:space="preserve"> hydrocarbure léger.</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ébullition:</w:t>
      </w:r>
      <w:r>
        <w:rPr>
          <w:rFonts w:cs="Arial" w:ascii="Arial" w:hAnsi="Arial"/>
        </w:rPr>
        <w:t xml:space="preserve"> 56,6-93,3°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Point d’inflammabilité:</w:t>
      </w:r>
      <w:r>
        <w:rPr>
          <w:rFonts w:cs="Arial" w:ascii="Arial" w:hAnsi="Arial"/>
        </w:rPr>
        <w:t xml:space="preserve"> -20,2°C. Méthode TC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mpérature d’autocombustion:</w:t>
      </w:r>
      <w:r>
        <w:rPr>
          <w:rFonts w:cs="Arial" w:ascii="Arial" w:hAnsi="Arial"/>
        </w:rPr>
        <w:t xml:space="preserve"> 203,8°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 xml:space="preserve">Limite inférieure d’explosivité: </w:t>
      </w:r>
      <w:r>
        <w:rPr>
          <w:rFonts w:cs="Arial" w:ascii="Arial" w:hAnsi="Arial"/>
        </w:rPr>
        <w:t>1,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ension de vapeur:</w:t>
      </w:r>
      <w:r>
        <w:rPr>
          <w:rFonts w:cs="Arial" w:ascii="Arial" w:hAnsi="Arial"/>
        </w:rPr>
        <w:t xml:space="preserve"> 186 mmHg à 20°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w:t>
      </w:r>
      <w:r>
        <w:rPr>
          <w:rFonts w:cs="Arial" w:ascii="Arial" w:hAnsi="Arial"/>
        </w:rPr>
        <w:t xml:space="preserve"> 0,72.</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Solubilité dans l’eau:</w:t>
      </w:r>
      <w:r>
        <w:rPr>
          <w:rFonts w:cs="Arial" w:ascii="Arial" w:hAnsi="Arial"/>
        </w:rPr>
        <w:t xml:space="preserve"> &lt;24%</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Concentration solvant:</w:t>
      </w:r>
      <w:r>
        <w:rPr>
          <w:rFonts w:cs="Arial" w:ascii="Arial" w:hAnsi="Arial"/>
        </w:rPr>
        <w:t xml:space="preserve"> 94-9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Mélanges Organiques Volatiles (VOC):</w:t>
      </w:r>
      <w:r>
        <w:rPr>
          <w:rFonts w:cs="Arial" w:ascii="Arial" w:hAnsi="Arial"/>
        </w:rPr>
        <w:t xml:space="preserve"> 660 g/l moins 132g/l (exempté VOC).</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Densité de vapeur:</w:t>
      </w:r>
      <w:r>
        <w:rPr>
          <w:rFonts w:cs="Arial" w:ascii="Arial" w:hAnsi="Arial"/>
        </w:rPr>
        <w:t xml:space="preserve"> 3,500 (Air = 1)</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Taux d’évaporation:</w:t>
      </w:r>
      <w:r>
        <w:rPr>
          <w:rFonts w:cs="Arial" w:ascii="Arial" w:hAnsi="Arial"/>
        </w:rPr>
        <w:t xml:space="preserve"> 2,80 (Acétate de butyle = 1)</w:t>
      </w:r>
    </w:p>
    <w:p>
      <w:pPr>
        <w:pStyle w:val="Heading"/>
        <w:jc w:val="right"/>
        <w:rPr>
          <w:rFonts w:ascii="Arial" w:hAnsi="Arial" w:cs="Arial"/>
          <w:b w:val="false"/>
          <w:b w:val="false"/>
          <w:i w:val="false"/>
          <w:i w:val="false"/>
          <w:sz w:val="20"/>
        </w:rPr>
      </w:pPr>
      <w:r>
        <w:object w:dxaOrig="9613"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23.55pt;width:480.65pt;height:111.4pt;mso-wrap-distance-left:9.05pt;mso-wrap-distance-right:9.05pt;mso-position-horizontal-relative:text;mso-position-vertical-relative:text" filled="f" o:ole="">
            <v:imagedata r:id="rId9" o:title=""/>
            <w10:wrap type="topAndBottom"/>
          </v:shape>
          <o:OLEObject Type="Embed" ProgID="" ShapeID="ole_rId8" DrawAspect="Content" ObjectID="_599965258" r:id="rId8"/>
        </w:object>
      </w:r>
      <w:r>
        <w:rPr>
          <w:rFonts w:cs="Arial" w:ascii="Arial" w:hAnsi="Arial"/>
          <w:b w:val="false"/>
          <w:i w:val="false"/>
          <w:sz w:val="20"/>
        </w:rPr>
        <w:t>Solution autovulcanisante-Page  4 sur 6.</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284" w:hanging="284"/>
        <w:jc w:val="both"/>
        <w:rPr>
          <w:rFonts w:ascii="Arial" w:hAnsi="Arial" w:cs="Arial"/>
          <w:caps/>
        </w:rPr>
      </w:pPr>
      <w:r>
        <w:rPr>
          <w:rFonts w:eastAsia="Arial" w:cs="Arial" w:ascii="Arial" w:hAnsi="Arial"/>
          <w:b/>
        </w:rPr>
        <w:t xml:space="preserve"> </w:t>
      </w:r>
      <w:r>
        <w:rPr>
          <w:rFonts w:cs="Arial" w:ascii="Arial" w:hAnsi="Arial"/>
          <w:b/>
        </w:rPr>
        <w:tab/>
      </w:r>
      <w:r>
        <w:rPr>
          <w:rFonts w:cs="Arial" w:ascii="Arial" w:hAnsi="Arial"/>
          <w:b/>
          <w:caps/>
        </w:rPr>
        <w:t>Stabilité et réactiv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ONDITIONS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our éviter décomposition thermique, non surriscald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ATÉRIAUX À ÉVIT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gents oxyda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RODUITS DANGEREUX DE DÉCOMPOSI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euvent se former : Monoxyde et bioxyde de carbone, différents hydrocarb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DÉCOMPOSITION THERMIQU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produit ne se décompose pas s’il est emmagasiné et appliqué tel qu’on le décr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1.</w:t>
        <w:tab/>
        <w:t xml:space="preserve"> INFORMATIONS TOXICOLOGIQUES</w:t>
      </w:r>
    </w:p>
    <w:p>
      <w:pPr>
        <w:pStyle w:val="Normal"/>
        <w:pBdr>
          <w:top w:val="single" w:sz="4" w:space="1" w:color="000000"/>
          <w:left w:val="single" w:sz="4" w:space="4" w:color="000000"/>
          <w:bottom w:val="single" w:sz="4" w:space="1" w:color="000000"/>
          <w:right w:val="single" w:sz="4" w:space="4" w:color="000000"/>
        </w:pBd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EFFETS POTENTIELS SUR LA SAN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Yeux:</w:t>
      </w:r>
      <w:r>
        <w:rPr>
          <w:rFonts w:cs="Arial" w:ascii="Arial" w:hAnsi="Arial"/>
        </w:rPr>
        <w:t xml:space="preserve"> Peut irriter légèrement les yeux. Les symptômes sont: démangeaisons, larmoiement et roug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PEAU:</w:t>
      </w:r>
      <w:r>
        <w:rPr>
          <w:rFonts w:cs="Arial" w:ascii="Arial" w:hAnsi="Arial"/>
        </w:rPr>
        <w:t xml:space="preserve">  Peut irriter la peau. Le contact prolongé ou répété peut dessécher la peau. Les symptômes peuvent comprendre des rougeurs, des brûlures ainsi qu’un dessèchement, des craquelures et d’autres lésions de la peau. Ce produit peut être absorbé à travers la peau, mais il est improbable que cela produise des effets nocifs durant la manipulation et un usage en toute sécurit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gestion:</w:t>
      </w:r>
      <w:r>
        <w:rPr>
          <w:rFonts w:cs="Arial" w:ascii="Arial" w:hAnsi="Arial"/>
        </w:rPr>
        <w:t xml:space="preserve">  L’ingestion de petites quantités de ce produit durant la manipulation normale ne devrait provoquer aucun effet nocif. L’ingestion de grandes quantités pourrait être nuisible. Ce produit peut pénétrer dans les poumons durant l’ingestion ou le vomissement. Cela provoque une inflammation des poumons et d’autres lésions de ces dernie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halation:</w:t>
      </w:r>
      <w:r>
        <w:rPr>
          <w:rFonts w:cs="Arial" w:ascii="Arial" w:hAnsi="Arial"/>
        </w:rPr>
        <w:t xml:space="preserve">  Il peut arriver qu’on respire des vapeurs. Respirer de petites quantités de ce produit durant la manipulation normale ne devrait pas provoquer d’effets nuisibles. L’inhalation de grandes quantités peut être nuisible. Les symptômes apparaissent généralement lorsque les concentrations d’air sont plus élevées que les limites d’exposition préconisées (voir section 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Symptômes dus à l’exposition:</w:t>
      </w:r>
      <w:r>
        <w:rPr>
          <w:rFonts w:cs="Arial" w:ascii="Arial" w:hAnsi="Arial"/>
        </w:rPr>
        <w:t xml:space="preserve">  On compte parmi les signes et les symptômes dus à l’exposition à ce produit à travers la respiration, l’ingestion et/ou le passage du matériel à travers le peau: troubles de l’estomac ou intestinaux  (nausée, vomissement, diarrhée), irritation (nez, gorge, voies respiratoires), dépression du système nerveux central (vertiges, somnolence, faiblesse, fatigue, nausée, migraine, inconscience), des changements temporaires de l’humeur et du comportement, une perte de l’appétit, une perte de la coordination, une irrégularité des battements du cœur, la narcose (sensation d’engourdissement ou de lente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Effets sur les principaux organes:</w:t>
      </w:r>
      <w:r>
        <w:rPr>
          <w:rFonts w:cs="Arial" w:ascii="Arial" w:hAnsi="Arial"/>
        </w:rPr>
        <w:t xml:space="preserve">  effets légers et réversibles sur les reins, lésions du système nerveux centr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sur le développement:</w:t>
      </w:r>
      <w:r>
        <w:rPr>
          <w:rFonts w:cs="Arial" w:ascii="Arial" w:hAnsi="Arial"/>
        </w:rPr>
        <w:t xml:space="preserve">  Il n’existe pas de données disponibles pour déclarer les risques pour le fœtus dus à l’exposition de la mère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Informations relatives au cancer:</w:t>
      </w:r>
      <w:r>
        <w:rPr>
          <w:rFonts w:cs="Arial" w:ascii="Arial" w:hAnsi="Arial"/>
        </w:rPr>
        <w:t xml:space="preserve">  Il n’existe pas d’informations disponibles. On ne connaît pas les risques de cancer lié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Autres effets sur la santé:</w:t>
      </w:r>
      <w:r>
        <w:rPr>
          <w:rFonts w:cs="Arial" w:ascii="Arial" w:hAnsi="Arial"/>
        </w:rPr>
        <w:t xml:space="preserve">  Aucune donnée.</w:t>
      </w:r>
    </w:p>
    <w:p>
      <w:pPr>
        <w:pStyle w:val="Normal"/>
        <w:pBdr>
          <w:top w:val="single" w:sz="4" w:space="1" w:color="000000"/>
          <w:left w:val="single" w:sz="4" w:space="4" w:color="000000"/>
          <w:bottom w:val="single" w:sz="4" w:space="1" w:color="000000"/>
          <w:right w:val="single" w:sz="4" w:space="4" w:color="000000"/>
        </w:pBdr>
        <w:rPr>
          <w:rFonts w:ascii="Arial" w:hAnsi="Arial" w:cs="Arial"/>
          <w:bCs/>
          <w:iCs/>
        </w:rPr>
      </w:pPr>
      <w:r>
        <w:rPr>
          <w:rFonts w:cs="Arial" w:ascii="Arial" w:hAnsi="Arial"/>
          <w:bCs/>
          <w:iCs/>
        </w:rPr>
      </w:r>
    </w:p>
    <w:p>
      <w:pPr>
        <w:pStyle w:val="Heading"/>
        <w:jc w:val="right"/>
        <w:rPr>
          <w:rFonts w:ascii="Arial" w:hAnsi="Arial" w:cs="Arial"/>
          <w:b w:val="false"/>
          <w:b w:val="false"/>
          <w:i w:val="false"/>
          <w:i w:val="false"/>
          <w:sz w:val="20"/>
        </w:rPr>
      </w:pPr>
      <w:r>
        <w:object w:dxaOrig="9613" w:dyaOrig="2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23.55pt;width:480.65pt;height:111.4pt;mso-wrap-distance-left:9.05pt;mso-wrap-distance-right:9.05pt;mso-position-horizontal-relative:text;mso-position-vertical-relative:text" filled="f" o:ole="">
            <v:imagedata r:id="rId11" o:title=""/>
            <w10:wrap type="topAndBottom"/>
          </v:shape>
          <o:OLEObject Type="Embed" ProgID="" ShapeID="ole_rId10" DrawAspect="Content" ObjectID="_1481963186" r:id="rId10"/>
        </w:object>
      </w:r>
      <w:r>
        <w:rPr>
          <w:rFonts w:cs="Arial" w:ascii="Arial" w:hAnsi="Arial"/>
          <w:b w:val="false"/>
          <w:i w:val="false"/>
          <w:sz w:val="20"/>
        </w:rPr>
        <w:t>Solution autovulcanisante-Page  5 sur 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Voies primaires d’absorption:</w:t>
      </w:r>
      <w:r>
        <w:rPr>
          <w:rFonts w:cs="Arial" w:ascii="Arial" w:hAnsi="Arial"/>
        </w:rPr>
        <w:t xml:space="preserve">  Inhalation, absorption à travers la peau, contact avec la peau, contact avec les yeux, inges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284" w:leader="none"/>
        </w:tabs>
        <w:ind w:left="720" w:hanging="720"/>
        <w:jc w:val="both"/>
        <w:rPr>
          <w:rFonts w:ascii="Arial" w:hAnsi="Arial" w:cs="Arial"/>
        </w:rPr>
      </w:pPr>
      <w:r>
        <w:rPr>
          <w:rFonts w:eastAsia="Arial" w:cs="Arial" w:ascii="Arial" w:hAnsi="Arial"/>
          <w:b/>
        </w:rPr>
        <w:t xml:space="preserve"> </w:t>
      </w:r>
      <w:r>
        <w:rPr>
          <w:rFonts w:cs="Arial" w:ascii="Arial" w:hAnsi="Arial"/>
          <w:b/>
        </w:rPr>
        <w:tab/>
        <w:t xml:space="preserve">INFORMATIONS ÉCOLOGIQU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RMES GÉNÉR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n ne connaît pas ou l’on n’attend pas de façon rationnelle des dégâts pour l’environnement dus à un usage normal d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e pas déverser dans les eaux de surface ni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égèrement polluant pour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3.</w:t>
        <w:tab/>
        <w:t>OBSERVATIONS RELATIVES À L’ÉLIMIN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u w:val="single"/>
        </w:rPr>
        <w:t>Code déchet No.</w:t>
      </w:r>
      <w:r>
        <w:rPr>
          <w:rFonts w:cs="Arial" w:ascii="Arial" w:hAnsi="Arial"/>
          <w:b/>
        </w:rPr>
        <w:tab/>
        <w:tab/>
      </w:r>
      <w:r>
        <w:rPr>
          <w:rFonts w:cs="Arial" w:ascii="Arial" w:hAnsi="Arial"/>
          <w:b/>
          <w:u w:val="single"/>
        </w:rPr>
        <w:t>Nom du déch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080409</w:t>
        <w:tab/>
        <w:tab/>
        <w:t>Adhésifs et colles scellantes de scarto liberi da solvants halogén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RELATIVES AU PROD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orsque cela est possible, préférer le recyclage à l’élimination. Peut être incinéré, de façon compatible avec la réglementation loc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RECOMMANDATIONS POUR L’EMBALLA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récipients vides devraient être réutilisés localement, récupérés ou éliminés comme des déche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4.</w:t>
        <w:tab/>
        <w:t>INFORMATIONS RELATIVES AU TRANSPOR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ADR/RID/GGVS/GGVE/ADN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dentification:</w:t>
        <w:tab/>
        <w:tab/>
        <w:tab/>
        <w:t>Colle contenant un liquide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N°/Lettre</w:t>
        <w:tab/>
        <w:tab/>
        <w:t>3 / 5 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identification du danger 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 du produit</w:t>
        <w:tab/>
        <w:tab/>
        <w:tab/>
        <w:t>1133</w:t>
        <w:tab/>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cs="Arial" w:ascii="Arial" w:hAnsi="Arial"/>
        </w:rPr>
        <w:t xml:space="preserve">Observations:   Marginale 2301a:  emballage mixte:  5 l / 20 l; pots:  </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rPr>
      </w:pPr>
      <w:r>
        <w:rPr>
          <w:rFonts w:eastAsia="Arial" w:cs="Arial" w:ascii="Arial" w:hAnsi="Arial"/>
        </w:rPr>
        <w:t xml:space="preserve">                   </w:t>
      </w:r>
      <w:r>
        <w:rPr>
          <w:rFonts w:cs="Arial" w:ascii="Arial" w:hAnsi="Arial"/>
        </w:rPr>
        <w:t>1 l / 20 l (20 kg poids brut to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MDG/GGV</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Co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UN-No:</w:t>
        <w:tab/>
        <w:tab/>
        <w:tab/>
        <w:tab/>
        <w:tab/>
        <w:t>113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I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MFAG:</w:t>
        <w:tab/>
        <w:tab/>
        <w:tab/>
        <w:tab/>
        <w:tab/>
        <w:t>33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EmS-No.</w:t>
        <w:tab/>
        <w:tab/>
        <w:tab/>
        <w:tab/>
        <w:t>3-0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Page:</w:t>
        <w:tab/>
        <w:tab/>
        <w:tab/>
        <w:tab/>
        <w:t>317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IMDG Amdt:</w:t>
        <w:tab/>
        <w:tab/>
        <w:tab/>
        <w:tab/>
        <w:t>E 28-9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Observations:</w:t>
        <w:tab/>
        <w:tab/>
        <w:tab/>
        <w:tab/>
        <w:t>Non disponib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CAO/I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TRANSPORT AÉRIEN IMPOSS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Nom indiqué pour l’expédition:</w:t>
        <w:tab/>
        <w:tab/>
        <w:tab/>
        <w:t>Non disponible</w:t>
      </w:r>
    </w:p>
    <w:p>
      <w:pPr>
        <w:pStyle w:val="Heading"/>
        <w:jc w:val="right"/>
        <w:rPr>
          <w:rFonts w:ascii="Arial" w:hAnsi="Arial" w:cs="Arial"/>
          <w:b w:val="false"/>
          <w:b w:val="false"/>
          <w:i w:val="false"/>
          <w:i w:val="false"/>
          <w:sz w:val="20"/>
        </w:rPr>
      </w:pPr>
      <w:r>
        <w:object w:dxaOrig="9613" w:dyaOrig="2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23.55pt;width:480.65pt;height:111.4pt;mso-wrap-distance-left:9.05pt;mso-wrap-distance-right:9.05pt;mso-position-horizontal-relative:text;mso-position-vertical-relative:text" filled="f" o:ole="">
            <v:imagedata r:id="rId13" o:title=""/>
            <w10:wrap type="topAndBottom"/>
          </v:shape>
          <o:OLEObject Type="Embed" ProgID="" ShapeID="ole_rId12" DrawAspect="Content" ObjectID="_1577352711" r:id="rId12"/>
        </w:object>
      </w:r>
      <w:r>
        <w:rPr>
          <w:rFonts w:cs="Arial" w:ascii="Arial" w:hAnsi="Arial"/>
          <w:b w:val="false"/>
          <w:i w:val="false"/>
          <w:sz w:val="20"/>
        </w:rPr>
        <w:t>Solution autovulcanisante-Page 6 sur 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Classe:</w:t>
        <w:tab/>
        <w:tab/>
        <w:tab/>
        <w:tab/>
        <w:tab/>
        <w:tab/>
        <w:t>Non disponible</w:t>
        <w:tab/>
      </w:r>
    </w:p>
    <w:p>
      <w:pPr>
        <w:pStyle w:val="Normal"/>
        <w:pBdr>
          <w:top w:val="single" w:sz="4" w:space="1" w:color="000000"/>
          <w:left w:val="single" w:sz="4" w:space="4" w:color="000000"/>
          <w:bottom w:val="single" w:sz="4" w:space="1" w:color="000000"/>
          <w:right w:val="single" w:sz="4" w:space="4" w:color="000000"/>
        </w:pBdr>
        <w:ind w:left="709" w:hanging="709"/>
        <w:jc w:val="both"/>
        <w:rPr>
          <w:rFonts w:ascii="Arial" w:hAnsi="Arial" w:cs="Arial"/>
        </w:rPr>
      </w:pPr>
      <w:r>
        <w:rPr>
          <w:rFonts w:eastAsia="Arial" w:cs="Arial" w:ascii="Arial" w:hAnsi="Arial"/>
        </w:rPr>
        <w:t xml:space="preserve">             </w:t>
      </w:r>
      <w:r>
        <w:rPr>
          <w:rFonts w:cs="Arial" w:ascii="Arial" w:hAnsi="Arial"/>
        </w:rPr>
        <w:t>UN/ID-No:</w:t>
        <w:tab/>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Groupe d’emballage:</w:t>
        <w:tab/>
        <w:tab/>
        <w:tab/>
        <w:tab/>
        <w:t>Non disponi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Heading"/>
        <w:jc w:val="left"/>
        <w:rPr>
          <w:rFonts w:ascii="Arial" w:hAnsi="Arial" w:cs="Arial"/>
          <w:b w:val="false"/>
          <w:b w:val="false"/>
          <w:i w:val="false"/>
          <w:i w:val="false"/>
          <w:sz w:val="20"/>
        </w:rPr>
      </w:pPr>
      <w:r>
        <w:rPr>
          <w:rFonts w:cs="Arial" w:ascii="Arial" w:hAnsi="Arial"/>
          <w:b w:val="false"/>
          <w:i w:val="false"/>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5.</w:t>
        <w:tab/>
        <w:t>INFORMATIONS RELATIVES AUX NORME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OBSERVATIONS RELATIVES À LA 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nformément aux normes CE, le produit doit être étiqueté comme s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CLASSIFIC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1</w:t>
        <w:tab/>
        <w:t>Hautement infl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8</w:t>
        <w:tab/>
        <w:t>Irritant pour la peau</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50/53</w:t>
        <w:tab/>
        <w:t>Très toxique pour les organismes aquatiques, peut provoquer effets indésirables à long terme dans les ea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5</w:t>
        <w:tab/>
        <w:t>Nuisible:  Peut provoquer des lésions pulmonaires en cas d’inges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6</w:t>
        <w:tab/>
        <w:t xml:space="preserve">Une exposition continue peut provoquer la sécheresse ou des craquelures de la </w:t>
        <w:tab/>
        <w:t>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7</w:t>
        <w:tab/>
        <w:t>Les vapeurs peuvent provoquer vertiges et somnol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Phases 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6</w:t>
        <w:tab/>
        <w:t>Garder à l’écart des flammes et des étincelles – ne pas fum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3.3</w:t>
        <w:tab/>
        <w:t>Ne pas respirer les vapeu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4</w:t>
        <w:tab/>
        <w:t>Éviter le contact avec la p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3</w:t>
        <w:tab/>
        <w:t>Prendre des mesures précautionnelles contre les décharges électrostatiqu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9</w:t>
        <w:tab/>
        <w:t>Conserver le récipient dans un lieu bien aér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9</w:t>
        <w:tab/>
        <w:t>Ne pas déverser dans les égou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0</w:t>
        <w:tab/>
        <w:t>Ce produit et son récipient doivent être éliminés comme un déchet dangereu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61</w:t>
        <w:tab/>
        <w:t>Éviter de le déverser dans la nature. Consulter les instructions spéciales/fiches des données de sécurité.</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62</w:t>
        <w:tab/>
        <w:t>En cas d’ingestion, ne pas provoquer le vomissement; appeler immédiatement un médecin et lui montrer le récipient ou l’étiquette.</w:t>
      </w:r>
    </w:p>
    <w:p>
      <w:pPr>
        <w:pStyle w:val="Normal"/>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6</w:t>
        <w:tab/>
        <w:t>Au contact des yeux, rincer immédiatement et abondamment à l’eau et consulter un médecin.</w:t>
      </w:r>
    </w:p>
    <w:p>
      <w:pPr>
        <w:pStyle w:val="Normal"/>
        <w:pBdr>
          <w:top w:val="single" w:sz="4" w:space="1" w:color="000000"/>
          <w:left w:val="single" w:sz="4" w:space="4" w:color="000000"/>
          <w:bottom w:val="single" w:sz="4" w:space="1" w:color="000000"/>
          <w:right w:val="single" w:sz="4" w:space="4" w:color="000000"/>
        </w:pBdr>
        <w:ind w:left="720" w:hanging="72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16.</w:t>
        <w:tab/>
        <w:t>AUTRES INFORMATION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INFORMATIONS COMPLÉMENTAI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s données figurant aux points 4 à 8, ainsi qu’aux points de 10 à 12, ne se réfèrent pas partiellement à l’emploi ni à une utilisation régulière du produit (pour ces informations, consulter celles qui concernent l’emploi et le produit), mais aux indications principales en cas d’accident ou d’usage incorrec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NOTE POUR L’UTILISATEUR: les informations figurant ici se fondent sur nos connaissances à la date susmentionnée. Nous rappelons que l’utilisateur doit s’assurer de l’aptitude et de la compétence de ces informations suivant l’utilisation spécifique qu’il fait du produit. Il est donc impossible d’assumer des responsabilités directes et indirectes à ce propos.</w:t>
      </w:r>
    </w:p>
    <w:p>
      <w:pPr>
        <w:pStyle w:val="TextBody"/>
        <w:rPr>
          <w:rFonts w:ascii="Arial" w:hAnsi="Arial" w:cs="Arial"/>
          <w:sz w:val="20"/>
        </w:rPr>
      </w:pPr>
      <w:r>
        <w:rPr>
          <w:rFonts w:cs="Arial" w:ascii="Arial" w:hAnsi="Arial"/>
          <w:sz w:val="20"/>
        </w:rPr>
        <w:t>Cette fiche annule ou remplace toute édition précédente.</w:t>
      </w:r>
    </w:p>
    <w:p>
      <w:pPr>
        <w:pStyle w:val="Normal"/>
        <w:rPr>
          <w:rFonts w:ascii="Arial" w:hAnsi="Arial" w:cs="Arial"/>
          <w:sz w:val="20"/>
        </w:rPr>
      </w:pPr>
      <w:r>
        <w:rPr>
          <w:rFonts w:cs="Arial" w:ascii="Arial" w:hAnsi="Arial"/>
          <w:sz w:val="20"/>
        </w:rPr>
      </w:r>
    </w:p>
    <w:sectPr>
      <w:footerReference w:type="default" r:id="rId1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360"/>
      </w:pPr>
      <w:rPr>
        <w:b/>
      </w:rPr>
    </w:lvl>
  </w:abstractNum>
  <w:abstractNum w:abstractNumId="4">
    <w:lvl w:ilvl="0">
      <w:start w:val="12"/>
      <w:numFmt w:val="decimal"/>
      <w:lvlText w:val="%1."/>
      <w:lvlJc w:val="left"/>
      <w:pPr>
        <w:tabs>
          <w:tab w:val="num" w:pos="708"/>
        </w:tabs>
        <w:ind w:left="720" w:hanging="360"/>
      </w:pPr>
      <w:rPr>
        <w:b/>
      </w:rPr>
    </w:lvl>
  </w:abstractNum>
  <w:abstractNum w:abstractNumId="5">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portHeader">
    <w:name w:val="ReportHeader"/>
    <w:qFormat/>
    <w:pPr>
      <w:widowControl w:val="false"/>
      <w:bidi w:val="0"/>
    </w:pPr>
    <w:rPr>
      <w:rFonts w:ascii="Arial" w:hAnsi="Arial" w:eastAsia="Times New Roman" w:cs="Arial"/>
      <w:color w:val="auto"/>
      <w:sz w:val="16"/>
      <w:szCs w:val="20"/>
      <w:lang w:val="it-IT" w:bidi="ar-SA" w:eastAsia="zh-CN"/>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08"/>
        <w:tab w:val="left" w:pos="709" w:leader="none"/>
      </w:tabs>
      <w:ind w:right="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7:00Z</dcterms:created>
  <dc:creator>MORENO MIEINI</dc:creator>
  <dc:description/>
  <cp:keywords/>
  <dc:language>en-US</dc:language>
  <cp:lastModifiedBy>michèle</cp:lastModifiedBy>
  <cp:lastPrinted>2003-06-05T15:51:00Z</cp:lastPrinted>
  <dcterms:modified xsi:type="dcterms:W3CDTF">2006-11-07T13:58:00Z</dcterms:modified>
  <cp:revision>3</cp:revision>
  <dc:subject/>
  <dc:title>SCHEDA SICUREZZA PRODOTTO</dc:title>
</cp:coreProperties>
</file>