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2051978909" r:id="rId2"/>
        </w:object>
      </w:r>
      <w:r>
        <w:rPr>
          <w:rFonts w:cs="Arial" w:ascii="Arial" w:hAnsi="Arial"/>
          <w:b w:val="false"/>
          <w:i w:val="false"/>
          <w:sz w:val="20"/>
        </w:rPr>
        <w:t>DATE DE CRÉATION: 07/16/2005</w:t>
      </w:r>
    </w:p>
    <w:p>
      <w:pPr>
        <w:pStyle w:val="Heading"/>
        <w:jc w:val="right"/>
        <w:rPr>
          <w:rFonts w:ascii="Arial" w:hAnsi="Arial" w:cs="Arial"/>
          <w:b w:val="false"/>
          <w:b w:val="false"/>
          <w:i w:val="false"/>
          <w:i w:val="false"/>
          <w:sz w:val="20"/>
        </w:rPr>
      </w:pPr>
      <w:r>
        <w:rPr>
          <w:rFonts w:cs="Arial" w:ascii="Arial" w:hAnsi="Arial"/>
          <w:b w:val="false"/>
          <w:i w:val="false"/>
          <w:sz w:val="20"/>
        </w:rPr>
        <w:t>Solution autovulcanisante-Fiche de Sécurité-Page 1 sur 6.</w:t>
      </w:r>
    </w:p>
    <w:p>
      <w:pPr>
        <w:pStyle w:val="Heading"/>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ICHE DE SÉCURITÉ DU PRODUI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3" w:color="000000"/>
        </w:pBdr>
        <w:rPr>
          <w:rFonts w:ascii="Arial" w:hAnsi="Arial" w:eastAsia="Arial" w:cs="Arial"/>
          <w:b/>
          <w:b/>
        </w:rPr>
      </w:pPr>
      <w:r>
        <w:rPr>
          <w:rFonts w:eastAsia="Arial" w:cs="Arial" w:ascii="Arial" w:hAnsi="Arial"/>
          <w:b/>
        </w:rPr>
        <w:t xml:space="preserve">                                                                                  </w:t>
      </w:r>
    </w:p>
    <w:p>
      <w:pPr>
        <w:pStyle w:val="Heading4"/>
        <w:pBdr>
          <w:top w:val="single" w:sz="4" w:space="1" w:color="000000"/>
          <w:left w:val="single" w:sz="4" w:space="4" w:color="000000"/>
          <w:bottom w:val="single" w:sz="4" w:space="1" w:color="000000"/>
          <w:right w:val="single" w:sz="4" w:space="3" w:color="000000"/>
        </w:pBdr>
        <w:rPr>
          <w:rFonts w:ascii="Arial" w:hAnsi="Arial" w:cs="Arial"/>
        </w:rPr>
      </w:pPr>
      <w:r>
        <w:rPr>
          <w:rFonts w:cs="Arial" w:ascii="Arial" w:hAnsi="Arial"/>
        </w:rPr>
        <w:t>SOLUTION AUTOVULCANISANTE</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t>Pour la réparation des pneus</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t>Code  397 00 12100-350-200 ml.</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IDENTIFICATION DU PRODUIT ET DE LA SOCIÉTÉ</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Heading1"/>
        <w:pBdr>
          <w:top w:val="single" w:sz="4" w:space="1" w:color="000000"/>
          <w:left w:val="single" w:sz="4" w:space="4" w:color="000000"/>
          <w:bottom w:val="single" w:sz="4" w:space="1" w:color="000000"/>
          <w:right w:val="single" w:sz="4" w:space="4" w:color="000000"/>
        </w:pBdr>
        <w:rPr/>
      </w:pPr>
      <w:r>
        <w:rPr>
          <w:rFonts w:cs="Arial" w:ascii="Arial" w:hAnsi="Arial"/>
          <w:sz w:val="20"/>
          <w:u w:val="single"/>
        </w:rPr>
        <w:t>NOM DU PRODUIT</w:t>
      </w:r>
      <w:r>
        <w:rPr>
          <w:rFonts w:cs="Arial" w:ascii="Arial" w:hAnsi="Arial"/>
          <w:sz w:val="20"/>
        </w:rPr>
        <w:t>:                  SOLUTION AUTOVULCANISANT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u w:val="single"/>
        </w:rPr>
        <w:t>TYPE DE PRODUIT</w:t>
      </w:r>
      <w:r>
        <w:rPr>
          <w:rFonts w:cs="Arial" w:ascii="Arial" w:hAnsi="Arial"/>
          <w:b/>
        </w:rPr>
        <w:t>:                     Dégraissant et colle pour la réparation des pneu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FOURNISS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u w:val="single"/>
        </w:rPr>
        <w:t>N° DE TÉLÉPHONE D’URGENCE</w:t>
      </w:r>
      <w:r>
        <w:rPr>
          <w:rFonts w:cs="Arial" w:ascii="Arial" w:hAnsi="Arial"/>
          <w:b/>
        </w:rPr>
        <w:t>:               MECCANOCAR S. r. L.</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b/>
        </w:rPr>
        <w:t xml:space="preserve">                                                            </w:t>
      </w:r>
      <w:r>
        <w:rPr>
          <w:rFonts w:cs="Arial" w:ascii="Arial" w:hAnsi="Arial"/>
          <w:b/>
        </w:rPr>
        <w:t>Capannoli (PI) 56033 Via S. Francesco 22</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b/>
        </w:rPr>
        <w:t xml:space="preserve">                                                            </w:t>
      </w:r>
      <w:r>
        <w:rPr>
          <w:rFonts w:cs="Arial" w:ascii="Arial" w:hAnsi="Arial"/>
          <w:b/>
        </w:rPr>
        <w:t>-Tél. +39 0587/609433 (10 lignes R. A.)</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b/>
          <w:b/>
          <w:bCs/>
        </w:rPr>
      </w:pPr>
      <w:r>
        <w:rPr>
          <w:rFonts w:cs="Arial" w:ascii="Arial" w:hAnsi="Arial"/>
          <w:b/>
          <w:bCs/>
        </w:rPr>
        <w:t>2. COMPOSITION ET INFORMATIONS SUR LES COMPOSANT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right="4" w:hanging="0"/>
        <w:jc w:val="both"/>
        <w:rPr/>
      </w:pPr>
      <w:r>
        <w:rPr>
          <w:rFonts w:cs="Arial" w:ascii="Arial" w:hAnsi="Arial"/>
          <w:b/>
          <w:bCs/>
        </w:rPr>
        <w:t>Caratterizzazione chimique:</w:t>
      </w:r>
      <w:r>
        <w:rPr>
          <w:rFonts w:cs="Arial" w:ascii="Arial" w:hAnsi="Arial"/>
        </w:rPr>
        <w:t xml:space="preserve"> colle avec hydrocarbure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Composants dangereux:</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NOM                            </w:t>
        <w:tab/>
        <w:tab/>
        <w:t xml:space="preserve"> CAS NO</w:t>
        <w:tab/>
        <w:t>% (SUR LE POIDS)</w:t>
        <w:tab/>
        <w:tab/>
        <w:t>CLASSIFICATION</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Heptane                                        </w:t>
        <w:tab/>
        <w:t>142-82-5            81-85                             F, Xn, N, R-11-38-50/53-65</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Acétone                          </w:t>
        <w:tab/>
        <w:tab/>
        <w:t>67-64-1              18-20                             F, Xi, R-11-36-66-67</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Dithiocarbamate dibutyle de zinc/                 335884-05-0      1-2</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Complexe dibutyle lamin.</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4" w:hanging="0"/>
        <w:rPr>
          <w:rFonts w:ascii="Arial" w:hAnsi="Arial" w:cs="Arial"/>
          <w:b/>
          <w:b/>
          <w:bCs/>
        </w:rPr>
      </w:pPr>
      <w:r>
        <w:rPr>
          <w:rFonts w:cs="Arial" w:ascii="Arial" w:hAnsi="Arial"/>
          <w:b/>
          <w:bCs/>
        </w:rPr>
        <w:t xml:space="preserve">3. </w:t>
        <w:tab/>
        <w:t>IDENTIFICATION DES DANGERS</w:t>
      </w:r>
    </w:p>
    <w:p>
      <w:pPr>
        <w:pStyle w:val="Normal"/>
        <w:pBdr>
          <w:top w:val="single" w:sz="4" w:space="1" w:color="000000"/>
          <w:left w:val="single" w:sz="4" w:space="4" w:color="000000"/>
          <w:bottom w:val="single" w:sz="4" w:space="1" w:color="000000"/>
          <w:right w:val="single" w:sz="4" w:space="4" w:color="000000"/>
        </w:pBdr>
        <w:ind w:right="4"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Hautement inflammable. Irritant pour la peau. Très toxique pour les organismes aquatiques, peut provoquer des effets indésirables à long terme dans le milieu aquatique. Nuisible: peut provoquer des lésions pulmonaires en cas d’ingestion. L’inhalation des vapeurs peut provoquer de la somnolence et des vertige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PREMIERS SECOUR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INFORMATIONS DE CARACTÈRE GÉNÉ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lever immédiatement les vêtements contaminés. Consulter un médecin en cas de malaises. Déplacer la personne contaminée hors de la zone de danger et l’allon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En cas d’inhal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 cas de malaise, éloigner la personne contaminée de la zone d’exposition et l’amener dans un endroit bien aéré. Si le malaise persiste, consulter un médecin. En cas de respiration difficile, administrer de l’oxygène. Garder la personne au chaud et au calme, appeler immédiatement un médecin.</w:t>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r>
    </w:p>
    <w:p>
      <w:pPr>
        <w:pStyle w:val="Heading"/>
        <w:jc w:val="right"/>
        <w:rPr>
          <w:rFonts w:ascii="Arial" w:hAnsi="Arial" w:cs="Arial"/>
          <w:b w:val="false"/>
          <w:b w:val="false"/>
          <w:i w:val="false"/>
          <w:i w:val="false"/>
          <w:sz w:val="20"/>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23.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1094055948" r:id="rId4"/>
        </w:object>
      </w:r>
      <w:r>
        <w:rPr>
          <w:rFonts w:cs="Arial" w:ascii="Arial" w:hAnsi="Arial"/>
          <w:b w:val="false"/>
          <w:i w:val="false"/>
          <w:sz w:val="20"/>
        </w:rPr>
        <w:t>Solution autovulcanisante-Page 2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Au contact de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Laver abondamment la zone exposée à l’eau. En cas d’irritation de la peau, consulter immédiatement un médecin. Si la peau n’est pas irritée mais si les symptômes persistent, appeler le médecin. Laver les vêtements avant de les réutili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Au contact des y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 cas de malaise, déplacer la personne hors de la zone d’exposition et l’amener à l’air libre. Rincer délicatement les yeux en gardant les paupières ouvertes. Si les symptômes persistent ou en cas de difficultés visuelles, appeler le médeci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En cas d’inges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Appeler le médecin. Si la personne est dans un état de somnolence ou d’inconsciente, ne rien administrer par voie orale; tourner la personne sur le côté gauche, tête en bas. Contacter un médecin, un cabinet médical ou un centre anti-poison pour savoir s’il faut provoquer le vomissement. Si possible, ne pas laisser la personne seu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ESURES DE LUTTE CONTRE L’INCENDI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OYENS D’EXTINCTION ADÉQUA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Mousse, bioxyde de carbone, poudre chim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OYENS D’EXTINCTION À NE PAS UTILISER POUR DES RAISONS D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Jet d’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IQUES D’EXPLOSION À DES SUBSTANCES DÉRIVANT DU PRODUIT, DE PRODUITS DE COMBUSTION OU DE GAZ RÉSULT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incendie, peuvent se développer:  monoxyde et bioxyde de carbone, différents hydrocarb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INFORMATIONS COMPLÉMENT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Le produit est hautement volatile et des vapeurs s’en dégagent facilement; celles-ci peuvent se déplacer le long du sol ou être déplacées par des courants d’air et allumées par d’autres flammes, par une étincelle, des réchauffeurs, de la fumée, des moteurs électriques, le courant électrostatique ou d’autres sources d’allumage se trouvant loin du point où l’o travaille avec le produit. Ne jamais utiliser de flammes oxydrique sur les fûts ou à proximité de ces derniers (même vides) car le produit (même des résidus) peut déclencher des explosions. Refroidir les récipients à risque au jet d’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ESURES À PRENDRE EN CAS DE DISPERSION ACCIDENTELL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ECAUTIONS PERSONNEL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e formation de vapeur, utiliser l’appareil de protection respiratoire. Assurer une aération adéquate. Utiliser un habillement de protection pour la person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ÉCAUTIONS POUR L’ENVIRONN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déverser dans les égouts ou cours d’eau.</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ANIPULATION ET EMMAGASINAG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ANIPULATION EN TOUT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ssurer une bonne aération et une aspiration adéquate localisée sur le poste de travail. Ne pas manger, boire ou fumer durant l’emploi. Éviter le contact du produit avec la peau, les yeux et les vêt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CONTRE LES INCENDIES ET LES EXPLOS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fumer. Produit volatile. Garder le produit et les récipients vides à l’écart des sources de chaleur et des autres sources d’allumage. Prendre les mesures adéquates contre les décharges d’électricité statique.</w:t>
      </w:r>
    </w:p>
    <w:p>
      <w:pPr>
        <w:pStyle w:val="Heading"/>
        <w:jc w:val="right"/>
        <w:rPr>
          <w:rFonts w:ascii="Arial" w:hAnsi="Arial" w:cs="Arial"/>
          <w:b w:val="false"/>
          <w:b w:val="false"/>
          <w:i w:val="false"/>
          <w:i w:val="false"/>
          <w:sz w:val="20"/>
        </w:rPr>
      </w:pPr>
      <w:r>
        <w:object w:dxaOrig="9613"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23.55pt;width:480.65pt;height:111.4pt;mso-wrap-distance-left:9.05pt;mso-wrap-distance-right:9.05pt;mso-position-horizontal-relative:text;mso-position-vertical-relative:text" filled="f" o:ole="">
            <v:imagedata r:id="rId7" o:title=""/>
            <w10:wrap type="topAndBottom"/>
          </v:shape>
          <o:OLEObject Type="Embed" ProgID="" ShapeID="ole_rId6" DrawAspect="Content" ObjectID="_806876420" r:id="rId6"/>
        </w:object>
      </w:r>
      <w:r>
        <w:rPr>
          <w:rFonts w:cs="Arial" w:ascii="Arial" w:hAnsi="Arial"/>
          <w:b w:val="false"/>
          <w:i w:val="false"/>
          <w:sz w:val="20"/>
        </w:rPr>
        <w:t>Solution autovulcanisante-Page 3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NDITIONS REQUISES POUR DES LOCAUX DE STOCKAGE ADÉQUA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tocker dans une pièce fraîche, sèche et bien aérée, dans des récipients bien fermés. Suivre les normes anti-incendie et anti-explos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VERTISSEMENTS RELATIFS À LA COMPATIBILITÉ DURANT LE STOCK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ncompatible avec les agents oxyd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NFORMATIONS COMPLÉMENTAIRES RELATIVES AUX CONDITIONS DE STOCK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arder à l’écart des aliments, des boissons et de la nourriture pour anim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CONTRÔLE DE L’EXPOSITION / PROTECTION PERSONNE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VERTISSEMENTS COMPLÉMENTAIRES</w:t>
      </w:r>
    </w:p>
    <w:p>
      <w:pPr>
        <w:pStyle w:val="TextBody"/>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t>Prévoir une aération suffisante pour maintenir l’exposition sous le TLV, en particulier dans les espaces rédui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MPOSANTS DONT LES LIMITES D’EXPOSITION DOIVENT ÊTRE SURVEILL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AS NO           NOM                         CODE           (mg/m3)             (ml/m3)               Observat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42-82-5          Heptane                         TLV                                             4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7-64-1            Acétone                       TLV                                             75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S VOIES RESPIRATO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aération insuffisante, porter un masque de protection (avec un filtre pour les gaz de type 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S MAI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ants en caoutchouc nitrile (résistant aux solv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u w:val="single"/>
        </w:rPr>
        <w:t>PROTECTION DES Y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Utiliser des lunettes de protection bien adhéren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Habillement à manches longues. Enlever et laver les vêtements contaminés avant de les réutili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SURES GÉNÉRALES DE PROTEC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Éviter le contact avec les yeux et la peau. Se laver les mains avant de manger et immédiatement après avoir utilisé le produit. Ne pas manger, boire ou fumer durant l’emplo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 xml:space="preserve">9. </w:t>
        <w:tab/>
        <w:t>Propriétés physiques &amp; chimiqu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Aspect:</w:t>
      </w:r>
      <w:r>
        <w:rPr>
          <w:rFonts w:cs="Arial" w:ascii="Arial" w:hAnsi="Arial"/>
        </w:rPr>
        <w:t xml:space="preserve"> liquid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Couleur:</w:t>
      </w:r>
      <w:r>
        <w:rPr>
          <w:rFonts w:cs="Arial" w:ascii="Arial" w:hAnsi="Arial"/>
        </w:rPr>
        <w:t xml:space="preserve"> blanc laiteux.</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Odeur:</w:t>
      </w:r>
      <w:r>
        <w:rPr>
          <w:rFonts w:cs="Arial" w:ascii="Arial" w:hAnsi="Arial"/>
        </w:rPr>
        <w:t xml:space="preserve"> hydrocarbure lége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Point d’ébullition:</w:t>
      </w:r>
      <w:r>
        <w:rPr>
          <w:rFonts w:cs="Arial" w:ascii="Arial" w:hAnsi="Arial"/>
        </w:rPr>
        <w:t xml:space="preserve"> 56,6-93,3°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Point d’inflammabilité:</w:t>
      </w:r>
      <w:r>
        <w:rPr>
          <w:rFonts w:cs="Arial" w:ascii="Arial" w:hAnsi="Arial"/>
        </w:rPr>
        <w:t xml:space="preserve"> -20,2°C. Méthode TC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empérature d’autocombustion:</w:t>
      </w:r>
      <w:r>
        <w:rPr>
          <w:rFonts w:cs="Arial" w:ascii="Arial" w:hAnsi="Arial"/>
        </w:rPr>
        <w:t xml:space="preserve"> 203,8°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 xml:space="preserve">Limite inférieure d’explosivité: </w:t>
      </w:r>
      <w:r>
        <w:rPr>
          <w:rFonts w:cs="Arial" w:ascii="Arial" w:hAnsi="Arial"/>
        </w:rPr>
        <w:t>1,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ension de vapeur:</w:t>
      </w:r>
      <w:r>
        <w:rPr>
          <w:rFonts w:cs="Arial" w:ascii="Arial" w:hAnsi="Arial"/>
        </w:rPr>
        <w:t xml:space="preserve"> 186 mmHg à 20°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Densité:</w:t>
      </w:r>
      <w:r>
        <w:rPr>
          <w:rFonts w:cs="Arial" w:ascii="Arial" w:hAnsi="Arial"/>
        </w:rPr>
        <w:t xml:space="preserve"> 0,72.</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Solubilité dans l’eau:</w:t>
      </w:r>
      <w:r>
        <w:rPr>
          <w:rFonts w:cs="Arial" w:ascii="Arial" w:hAnsi="Arial"/>
        </w:rPr>
        <w:t xml:space="preserve"> &lt;24%</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Concentration solvant:</w:t>
      </w:r>
      <w:r>
        <w:rPr>
          <w:rFonts w:cs="Arial" w:ascii="Arial" w:hAnsi="Arial"/>
        </w:rPr>
        <w:t xml:space="preserve"> 94-96%.</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Mélanges Organiques Volatiles (VOC):</w:t>
      </w:r>
      <w:r>
        <w:rPr>
          <w:rFonts w:cs="Arial" w:ascii="Arial" w:hAnsi="Arial"/>
        </w:rPr>
        <w:t xml:space="preserve"> 660 g/l moins 132g/l (exempté VO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Densité de vapeur:</w:t>
      </w:r>
      <w:r>
        <w:rPr>
          <w:rFonts w:cs="Arial" w:ascii="Arial" w:hAnsi="Arial"/>
        </w:rPr>
        <w:t xml:space="preserve"> 3,500 (Air = 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aux d’évaporation:</w:t>
      </w:r>
      <w:r>
        <w:rPr>
          <w:rFonts w:cs="Arial" w:ascii="Arial" w:hAnsi="Arial"/>
        </w:rPr>
        <w:t xml:space="preserve"> 2,80 (Acétate de butyle = 1)</w:t>
      </w:r>
    </w:p>
    <w:p>
      <w:pPr>
        <w:pStyle w:val="Heading"/>
        <w:jc w:val="right"/>
        <w:rPr>
          <w:rFonts w:ascii="Arial" w:hAnsi="Arial" w:cs="Arial"/>
          <w:b w:val="false"/>
          <w:b w:val="false"/>
          <w:i w:val="false"/>
          <w:i w:val="false"/>
          <w:sz w:val="20"/>
        </w:rPr>
      </w:pPr>
      <w:r>
        <w:object w:dxaOrig="9613" w:dyaOrig="2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23.55pt;width:480.65pt;height:111.4pt;mso-wrap-distance-left:9.05pt;mso-wrap-distance-right:9.05pt;mso-position-horizontal-relative:text;mso-position-vertical-relative:text" filled="f" o:ole="">
            <v:imagedata r:id="rId9" o:title=""/>
            <w10:wrap type="topAndBottom"/>
          </v:shape>
          <o:OLEObject Type="Embed" ProgID="" ShapeID="ole_rId8" DrawAspect="Content" ObjectID="_2042693402" r:id="rId8"/>
        </w:object>
      </w:r>
      <w:r>
        <w:rPr>
          <w:rFonts w:cs="Arial" w:ascii="Arial" w:hAnsi="Arial"/>
          <w:b w:val="false"/>
          <w:i w:val="false"/>
          <w:sz w:val="20"/>
        </w:rPr>
        <w:t>Solution autovulcanisante-Page  4 sur 6.</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jc w:val="both"/>
        <w:rPr>
          <w:rFonts w:ascii="Arial" w:hAnsi="Arial" w:cs="Arial"/>
          <w:caps/>
        </w:rPr>
      </w:pPr>
      <w:r>
        <w:rPr>
          <w:rFonts w:eastAsia="Arial" w:cs="Arial" w:ascii="Arial" w:hAnsi="Arial"/>
          <w:b/>
        </w:rPr>
        <w:t xml:space="preserve"> </w:t>
      </w:r>
      <w:r>
        <w:rPr>
          <w:rFonts w:cs="Arial" w:ascii="Arial" w:hAnsi="Arial"/>
          <w:b/>
        </w:rPr>
        <w:tab/>
      </w:r>
      <w:r>
        <w:rPr>
          <w:rFonts w:cs="Arial" w:ascii="Arial" w:hAnsi="Arial"/>
          <w:b/>
          <w:caps/>
        </w:rPr>
        <w:t>Stabilité et réactiv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rPr>
      </w:pPr>
      <w:r>
        <w:rPr>
          <w:rFonts w:cs="Arial" w:ascii="Arial" w:hAnsi="Arial"/>
          <w: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NDITIONS À ÉVIT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our éviter décomposition thermique, non surriscald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ATÉRIAUX À ÉVIT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gents oxyd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DUITS DANGEREUX DE DÉCOMPOSI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euvent se former : Monoxyde et bioxyde de carbone, différents hydrocarb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DÉCOMPOSITION THERM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 produit ne se décompose pas s’il est emmagasiné et appliqué tel qu’on le décr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1.</w:t>
        <w:tab/>
        <w:t xml:space="preserve"> INFORMATIONS TOXICOLOGIQUES</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EFFETS POTENTIELS SUR LA SAN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Yeux:</w:t>
      </w:r>
      <w:r>
        <w:rPr>
          <w:rFonts w:cs="Arial" w:ascii="Arial" w:hAnsi="Arial"/>
        </w:rPr>
        <w:t xml:space="preserve"> Peut irriter légèrement les yeux. Les symptômes sont: démangeaisons, larmoiement et rougeu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PEAU:</w:t>
      </w:r>
      <w:r>
        <w:rPr>
          <w:rFonts w:cs="Arial" w:ascii="Arial" w:hAnsi="Arial"/>
        </w:rPr>
        <w:t xml:space="preserve">  Peut irriter la peau. Le contact prolongé ou répété peut dessécher la peau. Les symptômes peuvent comprendre des rougeurs, des brûlures ainsi qu’un dessèchement, des craquelures et d’autres lésions de la peau. Ce produit peut être absorbé à travers la peau, mais il est improbable que cela produise des effets nocifs durant la manipulation et un usage en tout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gestion:</w:t>
      </w:r>
      <w:r>
        <w:rPr>
          <w:rFonts w:cs="Arial" w:ascii="Arial" w:hAnsi="Arial"/>
        </w:rPr>
        <w:t xml:space="preserve">  L’ingestion de petites quantités de ce produit durant la manipulation normale ne devrait provoquer aucun effet nocif. L’ingestion de grandes quantités pourrait être nuisible. Ce produit peut pénétrer dans les poumons durant l’ingestion ou le vomissement. Cela provoque une inflammation des poumons et d’autres lésions de ces dernie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halation:</w:t>
      </w:r>
      <w:r>
        <w:rPr>
          <w:rFonts w:cs="Arial" w:ascii="Arial" w:hAnsi="Arial"/>
        </w:rPr>
        <w:t xml:space="preserve">  Il peut arriver qu’on respire des vapeurs. Respirer de petites quantités de ce produit durant la manipulation normale ne devrait pas provoquer d’effets nuisibles. L’inhalation de grandes quantités peut être nuisible. Les symptômes apparaissent généralement lorsque les concentrations d’air sont plus élevées que les limites d’exposition préconisées (voir section 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Symptômes dus à l’exposition:</w:t>
      </w:r>
      <w:r>
        <w:rPr>
          <w:rFonts w:cs="Arial" w:ascii="Arial" w:hAnsi="Arial"/>
        </w:rPr>
        <w:t xml:space="preserve">  On compte parmi les signes et les symptômes dus à l’exposition à ce produit à travers la respiration, l’ingestion et/ou le passage du matériel à travers le peau: troubles de l’estomac ou intestinaux  (nausée, vomissement, diarrhée), irritation (nez, gorge, voies respiratoires), dépression du système nerveux central (vertiges, somnolence, faiblesse, fatigue, nausée, migraine, inconscience), des changements temporaires de l’humeur et du comportement, une perte de l’appétit, une perte de la coordination, une irrégularité des battements du cœur, la narcose (sensation d’engourdissement ou de lente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Effets sur les principaux organes:</w:t>
      </w:r>
      <w:r>
        <w:rPr>
          <w:rFonts w:cs="Arial" w:ascii="Arial" w:hAnsi="Arial"/>
        </w:rPr>
        <w:t xml:space="preserve">  effets légers et réversibles sur les reins, lésions du système nerveux cent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formations sur le développement:</w:t>
      </w:r>
      <w:r>
        <w:rPr>
          <w:rFonts w:cs="Arial" w:ascii="Arial" w:hAnsi="Arial"/>
        </w:rPr>
        <w:t xml:space="preserve">  Il n’existe pas de données disponibles pour déclarer les risques pour le fœtus dus à l’exposition de la mère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formations relatives au cancer:</w:t>
      </w:r>
      <w:r>
        <w:rPr>
          <w:rFonts w:cs="Arial" w:ascii="Arial" w:hAnsi="Arial"/>
        </w:rPr>
        <w:t xml:space="preserve">  Il n’existe pas d’informations disponibles. On ne connaît pas les risques de cancer liés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Autres effets sur la santé:</w:t>
      </w:r>
      <w:r>
        <w:rPr>
          <w:rFonts w:cs="Arial" w:ascii="Arial" w:hAnsi="Arial"/>
        </w:rPr>
        <w:t xml:space="preserve">  Aucune donnée.</w:t>
      </w:r>
    </w:p>
    <w:p>
      <w:pPr>
        <w:pStyle w:val="Normal"/>
        <w:pBdr>
          <w:top w:val="single" w:sz="4" w:space="1" w:color="000000"/>
          <w:left w:val="single" w:sz="4" w:space="4" w:color="000000"/>
          <w:bottom w:val="single" w:sz="4" w:space="1" w:color="000000"/>
          <w:right w:val="single" w:sz="4" w:space="4" w:color="000000"/>
        </w:pBdr>
        <w:rPr>
          <w:rFonts w:ascii="Arial" w:hAnsi="Arial" w:cs="Arial"/>
          <w:bCs/>
          <w:iCs/>
        </w:rPr>
      </w:pPr>
      <w:r>
        <w:rPr>
          <w:rFonts w:cs="Arial" w:ascii="Arial" w:hAnsi="Arial"/>
          <w:bCs/>
          <w:iCs/>
        </w:rPr>
      </w:r>
    </w:p>
    <w:p>
      <w:pPr>
        <w:pStyle w:val="Heading"/>
        <w:jc w:val="right"/>
        <w:rPr>
          <w:rFonts w:ascii="Arial" w:hAnsi="Arial" w:cs="Arial"/>
          <w:b w:val="false"/>
          <w:b w:val="false"/>
          <w:i w:val="false"/>
          <w:i w:val="false"/>
          <w:sz w:val="20"/>
        </w:rPr>
      </w:pPr>
      <w:r>
        <w:object w:dxaOrig="9613" w:dyaOrig="2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23.55pt;width:480.65pt;height:111.4pt;mso-wrap-distance-left:9.05pt;mso-wrap-distance-right:9.05pt;mso-position-horizontal-relative:text;mso-position-vertical-relative:text" filled="f" o:ole="">
            <v:imagedata r:id="rId11" o:title=""/>
            <w10:wrap type="topAndBottom"/>
          </v:shape>
          <o:OLEObject Type="Embed" ProgID="" ShapeID="ole_rId10" DrawAspect="Content" ObjectID="_278964476" r:id="rId10"/>
        </w:object>
      </w:r>
      <w:r>
        <w:rPr>
          <w:rFonts w:cs="Arial" w:ascii="Arial" w:hAnsi="Arial"/>
          <w:b w:val="false"/>
          <w:i w:val="false"/>
          <w:sz w:val="20"/>
        </w:rPr>
        <w:t>Solution autovulcanisante-Page  5 sur 6.</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Voies primaires d’absorption:</w:t>
      </w:r>
      <w:r>
        <w:rPr>
          <w:rFonts w:cs="Arial" w:ascii="Arial" w:hAnsi="Arial"/>
        </w:rPr>
        <w:t xml:space="preserve">  Inhalation, absorption à travers la peau, contact avec la peau, contact avec les yeux, ingest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ind w:left="720" w:hanging="720"/>
        <w:jc w:val="both"/>
        <w:rPr>
          <w:rFonts w:ascii="Arial" w:hAnsi="Arial" w:cs="Arial"/>
        </w:rPr>
      </w:pPr>
      <w:r>
        <w:rPr>
          <w:rFonts w:eastAsia="Arial" w:cs="Arial" w:ascii="Arial" w:hAnsi="Arial"/>
          <w:b/>
        </w:rPr>
        <w:t xml:space="preserve"> </w:t>
      </w:r>
      <w:r>
        <w:rPr>
          <w:rFonts w:cs="Arial" w:ascii="Arial" w:hAnsi="Arial"/>
          <w:b/>
        </w:rPr>
        <w:tab/>
        <w:t xml:space="preserve">INFORMATIONS ÉCOLOGIQU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RMES GÉNÉRA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n ne connaît pas ou l’on n’attend pas de façon rationnelle des dégâts pour l’environnement dus à un usage normal d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déverser dans les eaux de surface ni dans les égou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égèrement polluant pour les e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3.</w:t>
        <w:tab/>
        <w:t>OBSERVATIONS RELATIVES À L’ÉLIMIN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u w:val="single"/>
        </w:rPr>
        <w:t>Code déchet No.</w:t>
      </w:r>
      <w:r>
        <w:rPr>
          <w:rFonts w:cs="Arial" w:ascii="Arial" w:hAnsi="Arial"/>
          <w:b/>
        </w:rPr>
        <w:tab/>
        <w:tab/>
      </w:r>
      <w:r>
        <w:rPr>
          <w:rFonts w:cs="Arial" w:ascii="Arial" w:hAnsi="Arial"/>
          <w:b/>
          <w:u w:val="single"/>
        </w:rPr>
        <w:t>Nom du déche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080409</w:t>
        <w:tab/>
        <w:tab/>
        <w:t>Adhésifs et colles scellantes de scarto liberi da solvants halogén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ECOMMANDATIONS RELATIVES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orsque cela est possible, préférer le recyclage à l’élimination. Peut être incinéré, de façon compatible avec la réglementation loc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ECOMMANDATIONS POUR L’EMBALL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s récipients vides devraient être réutilisés localement, récupérés ou éliminés comme des déche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4.</w:t>
        <w:tab/>
        <w:t>INFORMATIONS RELATIVES AU TRANSPORT</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DR/RID/GGVS/GGVE/ADN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dentification:</w:t>
        <w:tab/>
        <w:tab/>
        <w:tab/>
        <w:t>Colle contenant un liquide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N°/Lettre</w:t>
        <w:tab/>
        <w:tab/>
        <w:t>3 / 5 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 d’identification du danger 3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 du produit</w:t>
        <w:tab/>
        <w:tab/>
        <w:tab/>
        <w:t>1133</w:t>
        <w:tab/>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 xml:space="preserve">Observations:   Marginale 2301a:  emballage mixte:  5 l / 20 l; pots:  </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eastAsia="Arial" w:cs="Arial" w:ascii="Arial" w:hAnsi="Arial"/>
        </w:rPr>
        <w:t xml:space="preserve">                   </w:t>
      </w:r>
      <w:r>
        <w:rPr>
          <w:rFonts w:cs="Arial" w:ascii="Arial" w:hAnsi="Arial"/>
        </w:rPr>
        <w:t>1 l / 20 l (20 kg poids brut to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MDG/GGV</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om indiqué pour l’expédition:</w:t>
        <w:tab/>
        <w:tab/>
        <w:t>Co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w:t>
        <w:tab/>
        <w:tab/>
        <w:tab/>
        <w:tab/>
        <w:tab/>
        <w:t>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UN-No:</w:t>
        <w:tab/>
        <w:tab/>
        <w:tab/>
        <w:tab/>
        <w:tab/>
        <w:t>113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Groupe d’emballage:</w:t>
        <w:tab/>
        <w:tab/>
        <w:tab/>
        <w:t>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MFAG:</w:t>
        <w:tab/>
        <w:tab/>
        <w:tab/>
        <w:tab/>
        <w:tab/>
        <w:t>33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EmS-No.</w:t>
        <w:tab/>
        <w:tab/>
        <w:tab/>
        <w:tab/>
        <w:t>3-0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MDG Page:</w:t>
        <w:tab/>
        <w:tab/>
        <w:tab/>
        <w:tab/>
        <w:t>317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MDG Amdt:</w:t>
        <w:tab/>
        <w:tab/>
        <w:tab/>
        <w:tab/>
        <w:t>E 28-9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Observations:</w:t>
        <w:tab/>
        <w:tab/>
        <w:tab/>
        <w:tab/>
        <w:t>Non disponib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CAO/I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TRANSPORT AÉRIEN IMPOSS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om indiqué pour l’expédition:</w:t>
        <w:tab/>
        <w:tab/>
        <w:tab/>
        <w:t>Non disponible</w:t>
      </w:r>
    </w:p>
    <w:p>
      <w:pPr>
        <w:pStyle w:val="Heading"/>
        <w:jc w:val="right"/>
        <w:rPr>
          <w:rFonts w:ascii="Arial" w:hAnsi="Arial" w:cs="Arial"/>
          <w:b w:val="false"/>
          <w:b w:val="false"/>
          <w:i w:val="false"/>
          <w:i w:val="false"/>
          <w:sz w:val="20"/>
        </w:rPr>
      </w:pPr>
      <w:r>
        <w:object w:dxaOrig="9613" w:dyaOrig="22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23.55pt;width:480.65pt;height:111.4pt;mso-wrap-distance-left:9.05pt;mso-wrap-distance-right:9.05pt;mso-position-horizontal-relative:text;mso-position-vertical-relative:text" filled="f" o:ole="">
            <v:imagedata r:id="rId13" o:title=""/>
            <w10:wrap type="topAndBottom"/>
          </v:shape>
          <o:OLEObject Type="Embed" ProgID="" ShapeID="ole_rId12" DrawAspect="Content" ObjectID="_1875121766" r:id="rId12"/>
        </w:object>
      </w:r>
      <w:r>
        <w:rPr>
          <w:rFonts w:cs="Arial" w:ascii="Arial" w:hAnsi="Arial"/>
          <w:b w:val="false"/>
          <w:i w:val="false"/>
          <w:sz w:val="20"/>
        </w:rPr>
        <w:t>Solution autovulcanisante-Page 6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w:t>
        <w:tab/>
        <w:tab/>
        <w:tab/>
        <w:tab/>
        <w:tab/>
        <w:tab/>
        <w:t>Non disponible</w:t>
        <w:tab/>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rPr>
      </w:pPr>
      <w:r>
        <w:rPr>
          <w:rFonts w:eastAsia="Arial" w:cs="Arial" w:ascii="Arial" w:hAnsi="Arial"/>
        </w:rPr>
        <w:t xml:space="preserve">             </w:t>
      </w:r>
      <w:r>
        <w:rPr>
          <w:rFonts w:cs="Arial" w:ascii="Arial" w:hAnsi="Arial"/>
        </w:rPr>
        <w:t>UN/ID-No:</w:t>
        <w:tab/>
        <w:tab/>
        <w:tab/>
        <w:tab/>
        <w:tab/>
        <w:t>Non dispon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Groupe d’emballage:</w:t>
        <w:tab/>
        <w:tab/>
        <w:tab/>
        <w:tab/>
        <w:t>Non dispon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ing"/>
        <w:jc w:val="lef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5.</w:t>
        <w:tab/>
        <w:t>INFORMATIONS RELATIVES AUX NORME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OBSERVATIONS RELATIVES À LA CLASSIFIC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onformément aux normes CE, le produit doit être étiqueté comme s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LASSIFIC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w:t>
        <w:tab/>
        <w:t>Hautement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hases 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1</w:t>
        <w:tab/>
        <w:t>Hautement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8</w:t>
        <w:tab/>
        <w:t>Irritant pour la peau</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50/53</w:t>
        <w:tab/>
        <w:t>Très toxique pour les organismes aquatiques, peut provoquer effets indésirables à long terme dans les e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5</w:t>
        <w:tab/>
        <w:t>Nuisible:  Peut provoquer des lésions pulmonaires en cas d’inges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6</w:t>
        <w:tab/>
        <w:t xml:space="preserve">Une exposition continue peut provoquer la sécheresse ou des craquelures de la </w:t>
        <w:tab/>
        <w:t>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7</w:t>
        <w:tab/>
        <w:t>Les vapeurs peuvent provoquer vertiges et somnolen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hases 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6</w:t>
        <w:tab/>
        <w:t>Garder à l’écart des flammes et des étincelles – ne pas fum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3.3</w:t>
        <w:tab/>
        <w:t>Ne pas respirer les vapeu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4</w:t>
        <w:tab/>
        <w:t>Éviter le contact avec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3</w:t>
        <w:tab/>
        <w:t>Prendre des mesures précautionnelles contre les décharges électrostatiqu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9</w:t>
        <w:tab/>
        <w:t>Conserver le récipient dans un lieu bien aér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9</w:t>
        <w:tab/>
        <w:t>Ne pas déverser dans les égou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0</w:t>
        <w:tab/>
        <w:t>Ce produit et son récipient doivent être éliminés comme un déchet danger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1</w:t>
        <w:tab/>
        <w:t>Éviter de le déverser dans la nature. Consulter les instructions spéciales/fiches des données de sécurité.</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62</w:t>
        <w:tab/>
        <w:t>En cas d’ingestion, ne pas provoquer le vomissement; appeler immédiatement un médecin et lui montrer le récipient ou l’étiquette.</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26</w:t>
        <w:tab/>
        <w:t>Au contact des yeux, rincer immédiatement et abondamment à l’eau et consulter un médecin.</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6.</w:t>
        <w:tab/>
        <w:t>AUTRES INFORMATION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NFORMATIONS COMPLÉMENT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s données figurant aux points 4 à 8, ainsi qu’aux points de 10 à 12, ne se réfèrent pas partiellement à l’emploi ni à une utilisation régulière du produit (pour ces informations, consulter celles qui concernent l’emploi et le produit), mais aux indications principales en cas d’accident ou d’usage incorrec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NOTE POUR L’UTILISATEUR: les informations figurant ici se fondent sur nos connaissances à la date susmentionnée. Nous rappelons que l’utilisateur doit s’assurer de l’aptitude et de la compétence de ces informations suivant l’utilisation spécifique qu’il fait du produit. Il est donc impossible d’assumer des responsabilités directes et indirectes à ce propos.</w:t>
      </w:r>
    </w:p>
    <w:p>
      <w:pPr>
        <w:pStyle w:val="TextBody"/>
        <w:rPr>
          <w:rFonts w:ascii="Arial" w:hAnsi="Arial" w:cs="Arial"/>
          <w:sz w:val="20"/>
        </w:rPr>
      </w:pPr>
      <w:r>
        <w:rPr>
          <w:rFonts w:cs="Arial" w:ascii="Arial" w:hAnsi="Arial"/>
          <w:sz w:val="20"/>
        </w:rPr>
        <w:t>Cette fiche annule ou remplace toute édition précédente.</w:t>
      </w:r>
    </w:p>
    <w:p>
      <w:pPr>
        <w:pStyle w:val="Normal"/>
        <w:rPr>
          <w:rFonts w:ascii="Arial" w:hAnsi="Arial" w:cs="Arial"/>
          <w:sz w:val="20"/>
        </w:rPr>
      </w:pPr>
      <w:r>
        <w:rPr>
          <w:rFonts w:cs="Arial" w:ascii="Arial" w:hAnsi="Arial"/>
          <w:sz w:val="20"/>
        </w:rPr>
      </w:r>
    </w:p>
    <w:sectPr>
      <w:footerReference w:type="default" r:id="rId1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720"/>
        </w:tabs>
        <w:ind w:left="720" w:hanging="360"/>
      </w:pPr>
      <w:rPr>
        <w:b/>
      </w:rPr>
    </w:lvl>
  </w:abstractNum>
  <w:abstractNum w:abstractNumId="4">
    <w:lvl w:ilvl="0">
      <w:start w:val="12"/>
      <w:numFmt w:val="decimal"/>
      <w:lvlText w:val="%1."/>
      <w:lvlJc w:val="left"/>
      <w:pPr>
        <w:tabs>
          <w:tab w:val="num" w:pos="708"/>
        </w:tabs>
        <w:ind w:left="720" w:hanging="360"/>
      </w:pPr>
      <w:rPr>
        <w:b/>
      </w:rPr>
    </w:lvl>
  </w:abstractNum>
  <w:abstractNum w:abstractNumId="5">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eportHeader">
    <w:name w:val="ReportHeader"/>
    <w:qFormat/>
    <w:pPr>
      <w:widowControl w:val="false"/>
      <w:bidi w:val="0"/>
    </w:pPr>
    <w:rPr>
      <w:rFonts w:ascii="Arial" w:hAnsi="Arial" w:eastAsia="Times New Roman" w:cs="Arial"/>
      <w:color w:val="auto"/>
      <w:sz w:val="16"/>
      <w:szCs w:val="20"/>
      <w:lang w:val="it-IT" w:bidi="ar-SA" w:eastAsia="zh-CN"/>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tabs>
        <w:tab w:val="clear" w:pos="708"/>
        <w:tab w:val="left" w:pos="709" w:leader="none"/>
      </w:tabs>
      <w:ind w:right="4"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57:00Z</dcterms:created>
  <dc:creator>MORENO MIEINI</dc:creator>
  <dc:description/>
  <cp:keywords/>
  <dc:language>en-US</dc:language>
  <cp:lastModifiedBy>michèle</cp:lastModifiedBy>
  <cp:lastPrinted>2003-06-05T15:51:00Z</cp:lastPrinted>
  <dcterms:modified xsi:type="dcterms:W3CDTF">2006-11-07T13:58:00Z</dcterms:modified>
  <cp:revision>3</cp:revision>
  <dc:subject/>
  <dc:title>SCHEDA SICUREZZA PRODOTTO</dc:title>
</cp:coreProperties>
</file>